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โนทัศน์การวิจัยเชิงปฏิบัติการในชั้นเรียน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นำ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ัฐธรรมนูญแห่งราชอาณาจักรไท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0 (</w:t>
      </w:r>
      <w:r>
        <w:rPr>
          <w:rFonts w:ascii="TH SarabunPSK" w:hAnsi="TH SarabunPSK" w:cs="TH SarabunPSK"/>
          <w:sz w:val="32"/>
          <w:sz w:val="32"/>
          <w:szCs w:val="32"/>
        </w:rPr>
        <w:t>ฉบับปัจจุบั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ได้บัญญัติ “การวิจัย” ไว้หลายหมวด หลายมาตรา เพื่อให้ปวงชนชาวไทยทุกคนได้เรียนรู้การวิจัย เพื่อนำผลวิจัยไปพัฒนา เศรษฐกิจ สังคม วัฒนธรรม การเมือง และสภาพแวดล้อมให้มีความเจริญก้าวหน้าทัดเทียมนานาอารยประเทศทั้งหลาย ทั้งนี้ยังสอดคล้องกับพระราชบัญญัติการศึกษาแห่งชาติ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ับปรุงแก้ไข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45 </w:t>
      </w:r>
      <w:r>
        <w:rPr>
          <w:rFonts w:ascii="TH SarabunPSK" w:hAnsi="TH SarabunPSK" w:cs="TH SarabunPSK"/>
          <w:sz w:val="32"/>
          <w:sz w:val="32"/>
          <w:szCs w:val="32"/>
        </w:rPr>
        <w:t>ได้กำหนดให้สถานศึกษาได้ส่งเสริมสนับสนุนให้คณาจารย์และครูผู้สอนทุกคนต้องทำวิจัยในชั้นเรียน เพื่อพัฒนาการเรียนการสอนและสร้างนวัตกรรมที่เหมาสมกับระดับผู้เรียน ดังนั้น การทำวิจัยในชั้นเรียนจึงเป็นภาคบังคับที่ครูผู้สอนจะต้องทำวิจัยควบคู่ไปกับการเรียนการสอนด้วย ถ้าไม่ทำวิจัยอาจไม่ผ่านเกณฑ์การประกันคุณภาพการศึกษาทั้งครูเองและสถานศึกษาด้วย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ิจัยเชิงปฏิบัติการในชั้นเรียน คืออะไร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วิจัย </w:t>
      </w:r>
      <w:r>
        <w:rPr>
          <w:rFonts w:cs="TH SarabunPSK" w:ascii="TH SarabunPSK" w:hAnsi="TH SarabunPSK"/>
          <w:sz w:val="32"/>
          <w:szCs w:val="32"/>
        </w:rPr>
        <w:t xml:space="preserve">(Research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ือการศึกษา ทดลอง ค้นคว้าหาความจริง </w:t>
      </w:r>
      <w:r>
        <w:rPr>
          <w:rFonts w:cs="TH SarabunPSK" w:ascii="TH SarabunPSK" w:hAnsi="TH SarabunPSK"/>
          <w:sz w:val="32"/>
          <w:szCs w:val="32"/>
        </w:rPr>
        <w:t xml:space="preserve">(Method Seeking Truth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วยระบบและวิธีการวิจัยเชิงวิทยาศาสตร์ </w:t>
      </w:r>
      <w:r>
        <w:rPr>
          <w:rFonts w:cs="TH SarabunPSK" w:ascii="TH SarabunPSK" w:hAnsi="TH SarabunPSK"/>
          <w:sz w:val="32"/>
          <w:szCs w:val="32"/>
        </w:rPr>
        <w:t xml:space="preserve">(Scientific method) </w:t>
      </w:r>
      <w:r>
        <w:rPr>
          <w:rFonts w:ascii="TH SarabunPSK" w:hAnsi="TH SarabunPSK" w:cs="TH SarabunPSK"/>
          <w:sz w:val="32"/>
          <w:sz w:val="32"/>
          <w:szCs w:val="32"/>
        </w:rPr>
        <w:t>เพื่อก่อให้เกิดองค์ความรู้ใหม่หรือนำไปแก้ปัญหาและพัฒนาประเทศ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วิจัยเชิงปฏิบัติการในชั้นเรียน </w:t>
      </w:r>
      <w:r>
        <w:rPr>
          <w:rFonts w:cs="TH SarabunPSK" w:ascii="TH SarabunPSK" w:hAnsi="TH SarabunPSK"/>
          <w:sz w:val="32"/>
          <w:szCs w:val="32"/>
        </w:rPr>
        <w:t xml:space="preserve">(Classroom Action Research = CAR) </w:t>
      </w:r>
      <w:r>
        <w:rPr>
          <w:rFonts w:ascii="TH SarabunPSK" w:hAnsi="TH SarabunPSK" w:cs="TH SarabunPSK"/>
          <w:sz w:val="32"/>
          <w:sz w:val="32"/>
          <w:szCs w:val="32"/>
        </w:rPr>
        <w:t>คือ การศึกษา ทดลอง ค้นหา เทคนิค วิธีการ หรือนวัตกรรมที่จะนำมาแก้ปัญหาที่เกิดขึ้นในชั้นเรียนให้ประสบผลสำเร็จด้วยดี โดยครูเป็นผู้ทำวิจัยเองและใช้ผลงานวิจัยเอง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ักษณะการวิจัยเชิงปฏิบัติการในชั้นเรียน เป็นอย่างไร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6"/>
        </w:numPr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วิจัยเชิงปฏิบัติการในชั้นเรียน เรียกชื่อได้หลายอย่าง คือ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วิจัยในชั้นเรียน การวิจัยชั้นเรียน หรือการวิจัยในห้องเรียน </w:t>
      </w:r>
      <w:r>
        <w:rPr>
          <w:rFonts w:cs="TH SarabunPSK" w:ascii="TH SarabunPSK" w:hAnsi="TH SarabunPSK"/>
          <w:sz w:val="32"/>
          <w:szCs w:val="32"/>
        </w:rPr>
        <w:t>(Classroom Research)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วิจัยเชิงปฏิบัติการในชั้นเรียน </w:t>
      </w:r>
      <w:r>
        <w:rPr>
          <w:rFonts w:cs="TH SarabunPSK" w:ascii="TH SarabunPSK" w:hAnsi="TH SarabunPSK"/>
          <w:sz w:val="32"/>
          <w:szCs w:val="32"/>
        </w:rPr>
        <w:t>(Classroom Action Research)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วิจัยของครู </w:t>
      </w:r>
      <w:r>
        <w:rPr>
          <w:rFonts w:cs="TH SarabunPSK" w:ascii="TH SarabunPSK" w:hAnsi="TH SarabunPSK"/>
          <w:sz w:val="32"/>
          <w:szCs w:val="32"/>
        </w:rPr>
        <w:t>(Teacher Research)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ต่ในที่นี้ใช้การวิจัยเชิงปฏิบัติการในชั้นเรียน </w:t>
      </w:r>
      <w:r>
        <w:rPr>
          <w:rFonts w:cs="TH SarabunPSK" w:ascii="TH SarabunPSK" w:hAnsi="TH SarabunPSK"/>
          <w:sz w:val="32"/>
          <w:szCs w:val="32"/>
        </w:rPr>
        <w:t xml:space="preserve">(Classroom Action Research = CAR) </w:t>
      </w:r>
      <w:r>
        <w:rPr>
          <w:rFonts w:ascii="TH SarabunPSK" w:hAnsi="TH SarabunPSK" w:cs="TH SarabunPSK"/>
          <w:sz w:val="32"/>
          <w:sz w:val="32"/>
          <w:szCs w:val="32"/>
        </w:rPr>
        <w:t>เพราะ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ลักษณะการวิจัยเชิงปฏิบัติการ </w:t>
      </w:r>
      <w:r>
        <w:rPr>
          <w:rFonts w:cs="TH SarabunPSK" w:ascii="TH SarabunPSK" w:hAnsi="TH SarabunPSK"/>
          <w:sz w:val="32"/>
          <w:szCs w:val="32"/>
        </w:rPr>
        <w:t xml:space="preserve">(Action Research) </w:t>
      </w:r>
      <w:r>
        <w:rPr>
          <w:rFonts w:ascii="TH SarabunPSK" w:hAnsi="TH SarabunPSK" w:cs="TH SarabunPSK"/>
          <w:sz w:val="32"/>
          <w:sz w:val="32"/>
          <w:szCs w:val="32"/>
        </w:rPr>
        <w:t>ที่ผู้วิจัยทำวิจัยไปด้วยและแก้ปัญหาในชั้นเรียนไปพร้อม ๆ กันด้วย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ประเภทการวิจัยประยุกต์  </w:t>
      </w:r>
      <w:r>
        <w:rPr>
          <w:rFonts w:cs="TH SarabunPSK" w:ascii="TH SarabunPSK" w:hAnsi="TH SarabunPSK"/>
          <w:sz w:val="32"/>
          <w:szCs w:val="32"/>
        </w:rPr>
        <w:t xml:space="preserve">(Applied  Research)  </w:t>
      </w:r>
      <w:r>
        <w:rPr>
          <w:rFonts w:ascii="TH SarabunPSK" w:hAnsi="TH SarabunPSK" w:cs="TH SarabunPSK"/>
          <w:sz w:val="32"/>
          <w:sz w:val="32"/>
          <w:szCs w:val="32"/>
        </w:rPr>
        <w:t>คือนำผลการวิจัยไปประยุกต์หรือแก้ปัญหาหรือพัฒนาคุณภาพการศึกษาได้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วิธีการวิจัยกึ่งทดลอง  </w:t>
      </w:r>
      <w:r>
        <w:rPr>
          <w:rFonts w:cs="TH SarabunPSK" w:ascii="TH SarabunPSK" w:hAnsi="TH SarabunPSK"/>
          <w:sz w:val="32"/>
          <w:szCs w:val="32"/>
        </w:rPr>
        <w:t xml:space="preserve">(Quasi  Experimental  Research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ผู้วิจัยมีการทดลอง </w:t>
      </w:r>
      <w:r>
        <w:rPr>
          <w:rFonts w:cs="TH SarabunPSK" w:ascii="TH SarabunPSK" w:hAnsi="TH SarabunPSK"/>
          <w:sz w:val="32"/>
          <w:szCs w:val="32"/>
        </w:rPr>
        <w:t xml:space="preserve">(treatmen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้วทำการทดสอบหลังการทดลอง </w:t>
      </w:r>
      <w:r>
        <w:rPr>
          <w:rFonts w:cs="TH SarabunPSK" w:ascii="TH SarabunPSK" w:hAnsi="TH SarabunPSK"/>
          <w:sz w:val="32"/>
          <w:szCs w:val="32"/>
        </w:rPr>
        <w:t xml:space="preserve">(Postest) </w:t>
      </w:r>
      <w:r>
        <w:rPr>
          <w:rFonts w:ascii="TH SarabunPSK" w:hAnsi="TH SarabunPSK" w:cs="TH SarabunPSK"/>
          <w:sz w:val="32"/>
          <w:sz w:val="32"/>
          <w:szCs w:val="32"/>
        </w:rPr>
        <w:t>ว่าก่อนการทดลองกับหลังการทดลองเพิ่มมากขึ้นหรือลดลง เป็นต้น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บเขตของการวิจัยเชิงปฏิบัติการในชั้นเรียน</w:t>
      </w:r>
    </w:p>
    <w:p>
      <w:pPr>
        <w:pStyle w:val="Normal"/>
        <w:ind w:left="720" w:hanging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ป็นเรื่องเกี่ยวกับนักเรียน นัก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เรีย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numPr>
          <w:ilvl w:val="1"/>
          <w:numId w:val="3"/>
        </w:numPr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เรียนในรายวิชาต่าง ๆ เช่น ผลสัมฤทธิ์ทางการเรียนต่ำ เรียนรู้ได้ช้า เป็นต้น</w:t>
      </w:r>
    </w:p>
    <w:p>
      <w:pPr>
        <w:pStyle w:val="Normal"/>
        <w:numPr>
          <w:ilvl w:val="1"/>
          <w:numId w:val="3"/>
        </w:numPr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ฤติกรรมของผู้เรียน เช่น พฤติกรรมก้าวร้าว ไม่กล้าแสดงออก ไม่สนใจการเรียน ไม่ส่งรายงาน และไม่ทบทวนบทเรียนมาก่อน เป็นต้น</w:t>
      </w:r>
    </w:p>
    <w:p>
      <w:pPr>
        <w:pStyle w:val="Normal"/>
        <w:numPr>
          <w:ilvl w:val="0"/>
          <w:numId w:val="3"/>
        </w:numPr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ป็นเรื่องเกี่ยวกับการเรียนการสอน หรือการจัดกิจกรรมต่าง ๆ </w:t>
      </w:r>
    </w:p>
    <w:p>
      <w:pPr>
        <w:pStyle w:val="Normal"/>
        <w:numPr>
          <w:ilvl w:val="1"/>
          <w:numId w:val="3"/>
        </w:numPr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ื่อการสอน วัสดุอุปกรณ์ เช่น ชุดการสอน บทเรียนสำเร็จรูปเป็นต้น</w:t>
      </w:r>
    </w:p>
    <w:p>
      <w:pPr>
        <w:pStyle w:val="Normal"/>
        <w:numPr>
          <w:ilvl w:val="1"/>
          <w:numId w:val="3"/>
        </w:numPr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ิธีการสอน เช่น วิธีการสอบแบบต่าง ๆ เป็นต้น</w:t>
      </w:r>
    </w:p>
    <w:p>
      <w:pPr>
        <w:pStyle w:val="Normal"/>
        <w:numPr>
          <w:ilvl w:val="0"/>
          <w:numId w:val="3"/>
        </w:numPr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เรื่องเกี่ยวกับครูผู้สอน</w:t>
      </w:r>
    </w:p>
    <w:p>
      <w:pPr>
        <w:pStyle w:val="Normal"/>
        <w:numPr>
          <w:ilvl w:val="1"/>
          <w:numId w:val="3"/>
        </w:numPr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าดการเตรียมการสอน</w:t>
      </w:r>
    </w:p>
    <w:p>
      <w:pPr>
        <w:pStyle w:val="Normal"/>
        <w:numPr>
          <w:ilvl w:val="1"/>
          <w:numId w:val="3"/>
        </w:numPr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ใช้สื่อหรือวิธีการสอนไม่ทันสมัย เป็นต้น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ั้งหมดนี้เป็นขอบเขตหรือเนื้อหาของการทำวิจัยเชิงปฏิบัติการในชั้นเรียนโดยให้อยู่ในบริบทของ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ชั้นเรียน </w:t>
      </w:r>
      <w:r>
        <w:rPr>
          <w:rFonts w:cs="TH SarabunPSK" w:ascii="TH SarabunPSK" w:hAnsi="TH SarabunPSK"/>
          <w:sz w:val="32"/>
          <w:szCs w:val="32"/>
        </w:rPr>
        <w:t xml:space="preserve">(context) </w:t>
      </w:r>
      <w:r>
        <w:rPr>
          <w:rFonts w:ascii="TH SarabunPSK" w:hAnsi="TH SarabunPSK" w:cs="TH SarabunPSK"/>
          <w:sz w:val="32"/>
          <w:sz w:val="32"/>
          <w:szCs w:val="32"/>
        </w:rPr>
        <w:t>นั้น ๆ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ด็นหรือกรณีที่ควรวิจัยเชิงปฏิบัติการในชั้นเรียน มีกี่ด้าน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ด็นที่ควรวิจัยเชิงปฏิบัติการในชั้นเรียน มี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numPr>
          <w:ilvl w:val="0"/>
          <w:numId w:val="5"/>
        </w:numPr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้านพุทธิพิสัย</w:t>
      </w:r>
    </w:p>
    <w:p>
      <w:pPr>
        <w:pStyle w:val="Normal"/>
        <w:numPr>
          <w:ilvl w:val="0"/>
          <w:numId w:val="5"/>
        </w:numPr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้านจิตพิสัย และ</w:t>
      </w:r>
    </w:p>
    <w:p>
      <w:pPr>
        <w:pStyle w:val="Normal"/>
        <w:numPr>
          <w:ilvl w:val="0"/>
          <w:numId w:val="5"/>
        </w:numPr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้านทักษะพิสัย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ุทธิพิสัย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Cognitive Domain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ืออะไร</w:t>
      </w:r>
    </w:p>
    <w:p>
      <w:pPr>
        <w:pStyle w:val="Normal"/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ือพฤติกรรมที่เกี่ยวกับสติปัญญา ความรู้ ความจำ ความคิด ความเฉลียวฉลาดหรือเป็นพฤติกรรมทางด้านสมองของมนุษย์ เป็นการเรียนการสอนที่เน้นด้านพุทธพิสัยนี้อย่างมาก สอนด้านพุทธิพิสัยนี้ แบ่งเป็น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ระดับ คือ</w:t>
      </w:r>
    </w:p>
    <w:p>
      <w:pPr>
        <w:pStyle w:val="Normal"/>
        <w:numPr>
          <w:ilvl w:val="1"/>
          <w:numId w:val="4"/>
        </w:numPr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วามคู้ สอนให้รู้จริง รู้ถูก จำได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หมือนอัดเทปไว้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ในพระพุทธศาสนาเรียกว่า “สัญญา” คือจำได้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หมายรู้</w:t>
      </w:r>
    </w:p>
    <w:p>
      <w:pPr>
        <w:pStyle w:val="Normal"/>
        <w:numPr>
          <w:ilvl w:val="1"/>
          <w:numId w:val="4"/>
        </w:numPr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ามเข้าใจ สอนให้จับใจความ ตึความ ขยายผลได้</w:t>
      </w:r>
    </w:p>
    <w:p>
      <w:pPr>
        <w:pStyle w:val="Normal"/>
        <w:numPr>
          <w:ilvl w:val="1"/>
          <w:numId w:val="4"/>
        </w:numPr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นำความรู้ไปประยุกต์ใช้ได้ ครูต้องสอนให้ผู้เรียนนำไปแก้ปัญห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ไปใช้ในชีวิตประจำวันได้</w:t>
      </w:r>
    </w:p>
    <w:p>
      <w:pPr>
        <w:pStyle w:val="Normal"/>
        <w:numPr>
          <w:ilvl w:val="1"/>
          <w:numId w:val="4"/>
        </w:numPr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วิเคราะห์สอนให้สามารถแยกแยะเรื่องต่าง ๆ ออกเป็นส่วนย่อยที่สำคัญได้ คือสามารถวิพากย์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วิจารณ์ได้อย่างแม่นยำ</w:t>
      </w:r>
    </w:p>
    <w:p>
      <w:pPr>
        <w:pStyle w:val="Normal"/>
        <w:numPr>
          <w:ilvl w:val="1"/>
          <w:numId w:val="4"/>
        </w:numPr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สังเคราะห์ สอนให้ผู้เรียนสามารถรวบรวมและสรุปประเด็นที่เด่น ๆ แล้วนำมาสร้างเป็นองค์ความรู้ใหม่ที่นำไปใช้ประโยชน์ได้จริง</w:t>
      </w:r>
    </w:p>
    <w:p>
      <w:pPr>
        <w:pStyle w:val="Normal"/>
        <w:numPr>
          <w:ilvl w:val="1"/>
          <w:numId w:val="4"/>
        </w:numPr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ประเมินผล สอนให้สามารถตัดสินใจได้ว่า ดี – ไม่ดี มีคุณค่า มีประโยชน์ หรือไม่มีประโยชน์ ควรทำต่อไปหรือให้ยุติ เป็นต้น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6"/>
        </w:numPr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ิตพิสัย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Affective Domain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ืออะไร</w:t>
      </w:r>
    </w:p>
    <w:p>
      <w:pPr>
        <w:pStyle w:val="Normal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ือพฤติกรรมทางด้านจิตใจของมนุษย์ ที่เกี่ยวกับค่านิยมความรู้สึกนึกคิด ความซาบซึ้ง ทัศนคติ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วามเชื่อ ความเลื่อมใส ความสนใจ ความปรารถนา คุณธรรม จริยธรรมและศีลธรรม เป็นต้น การจัดการเรียนการสอนด้านจิตพิสัยนี้อาจไม่เกิดขึ้นทันที ดังนั้น ครูควรจัดกิจกรรมการเรียนการสอนจะต้องใช้วิธีปลูกผัง สอดแทรกสิ่งดีงามอยู่ตลอดเวลาและทำอย่างต่อเนื่องหรือจัดกิจกรรมที่ส่งเสริมศีลธรรมโดยตรงก็ยิ่งดี ซึ่งจะเปลี่ยนพฤติกรรมของผู้เรียนไปในแนวทางที่พึงประสงค์ได้ พฤติกรรมด้านจิตพิสัยนี้ แบ่งออกเป็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ระดับ คือ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การรับรู้ สอนให้มีความรู้สึกที่เกิดขึ้นต่อสิ่งเร้าอย่างใดอย่างหนึ่ง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>การตอบสนอง สอนให้ผู้เรียนเต็มใจ พอใจ หรือยินยอมต่อสิ่งเร้านั้น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>การเกิดค่านิยม สอนจนให้ผู้เรียนมีการปฏิบัติตามในสิ่งที่ยอมรับกันในสังคม จนกลายเป็นความเชื่อ ความเลื่อมใส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4 </w:t>
      </w:r>
      <w:r>
        <w:rPr>
          <w:rFonts w:ascii="TH SarabunPSK" w:hAnsi="TH SarabunPSK" w:cs="TH SarabunPSK"/>
          <w:sz w:val="32"/>
          <w:sz w:val="32"/>
          <w:szCs w:val="32"/>
        </w:rPr>
        <w:t>การจัดรวบรวม เป็นการสร้างแนวคิดที่มีความสัมพันธ์กับสิ่งที่ยึดถือแล้วจะยึดถือตลอดไป ถ้าขัดแย้งก็จะยกเลิก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5 </w:t>
      </w:r>
      <w:r>
        <w:rPr>
          <w:rFonts w:ascii="TH SarabunPSK" w:hAnsi="TH SarabunPSK" w:cs="TH SarabunPSK"/>
          <w:sz w:val="32"/>
          <w:sz w:val="32"/>
          <w:szCs w:val="32"/>
        </w:rPr>
        <w:t>สร้างลักษณะนิสัยตามค่านิยมที่ยึดถือ สอนให้ผู้เรียนควบคุมตนเองให้ประพฤติปฏิบัติแต่สิ่งที่ถูกต้องดีงามได้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6"/>
        </w:numPr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ักษะพิสัย </w:t>
      </w:r>
      <w:r>
        <w:rPr>
          <w:rFonts w:cs="TH SarabunPSK" w:ascii="TH SarabunPSK" w:hAnsi="TH SarabunPSK"/>
          <w:sz w:val="32"/>
          <w:szCs w:val="32"/>
        </w:rPr>
        <w:t xml:space="preserve">(Psychomotor Domain)  </w:t>
      </w:r>
      <w:r>
        <w:rPr>
          <w:rFonts w:ascii="TH SarabunPSK" w:hAnsi="TH SarabunPSK" w:cs="TH SarabunPSK"/>
          <w:sz w:val="32"/>
          <w:sz w:val="32"/>
          <w:szCs w:val="32"/>
        </w:rPr>
        <w:t>คืออะไร</w:t>
      </w:r>
    </w:p>
    <w:p>
      <w:pPr>
        <w:pStyle w:val="Normal"/>
        <w:ind w:left="144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ือ พฤติกรรมการเรียนรู้ ที่บ่งบอกถึงความสามารถในการปฏิบัติงานได้อย่างคล่องแคล่วชำนิ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ชำนาญ ดังจะเห็นได้จากการกระทำโดยตรง ในการเรียนการสอนด้านทักษะพิสัยนี้จะต้องให้ผู้เรียนพร้อมที่จะใช้อวัยวะต่าง ๆ ได้อย่างมีประสิทธิภาพ ซึ่งทักษะพิสัยนี้ ประกอบด้วยพฤติกรรมย่อย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ขั้น ดังนี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>การับรู้สอนให้ผู้เรียนได้รับรู้หลักการปฏิบัติที่ถูกต้องและสนใจเพื่อให้เป็นตัวอย่างที่ดีตลอดไป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>กระทำตามแบ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ครื่องชี้แนะ ให้ผู้เรียนฝึกตามแบบที่สนใจและทำซ้ำ ๆ เพื่อให้เกิดความคล่องแคล่วชำนิชำนาญและว่องไว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>การหาความถูกต้อง สอนให้ผู้เรียนสามารถปฏิบัติงานได้ด้วยตนเอง ให้ทำซ้ำ แล้วหาความถูกต้องในการปฏิบัติด้วยตนเอง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4 </w:t>
      </w:r>
      <w:r>
        <w:rPr>
          <w:rFonts w:ascii="TH SarabunPSK" w:hAnsi="TH SarabunPSK" w:cs="TH SarabunPSK"/>
          <w:sz w:val="32"/>
          <w:sz w:val="32"/>
          <w:szCs w:val="32"/>
        </w:rPr>
        <w:t>การกระทำอย่างต่อเนื่อง สอนให้ผู้เรียนปฏิบัติตามรูปแบบนั้น ๆ อย่างต่อเนื่องที่ยุ่งยากซับซ้อนได้อย่างถูกต้องรวดเร็วและคล่องแคล่วโดยฝึกฝนและกระทำอย่างสม่ำเสมอ</w:t>
      </w:r>
      <w:r>
        <w:rPr>
          <w:rFonts w:cs="TH SarabunPSK" w:ascii="TH SarabunPSK" w:hAnsi="TH SarabunPSK"/>
          <w:sz w:val="32"/>
          <w:szCs w:val="32"/>
        </w:rPr>
        <w:br/>
        <w:tab/>
        <w:tab/>
        <w:t xml:space="preserve">3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กระทำได้อย่างเป็นธรรมชาติ เมื่อผู้เรียนได้ฝึกปฏิบัติกระทำอย่างต่อเนื่อง จนสามารถปฏิบัติงานได้โดยอัตโนมัติดูเป็นธรรมชาติไม่ขัดเขิน ซึ่งถือว่าเป็นความสามารถของการปฏิบัติในระดับสู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ุปจาก </w:t>
      </w:r>
      <w:r>
        <w:rPr>
          <w:rFonts w:cs="TH SarabunPSK" w:ascii="TH SarabunPSK" w:hAnsi="TH SarabunPSK"/>
          <w:sz w:val="32"/>
          <w:szCs w:val="32"/>
        </w:rPr>
        <w:t>Attpongasn-blogspot.com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ที่กล่าวอย่างสรุปมาแล้ว ย่อมแสดงให้เห็นว่าการทำวิจัยเชิงปฏิบัติการในชั้นเรียน ครูผู้สอนจะต้องทำวิจัยใ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นี้ ในเมื่อเกิดปัญหาหรือประสบกับปัญหาในการเรียนการสอนในชั้นเรียนของตน ต้องลงมือทำวิจัยทันทีในภาคเรียนนั้น ๆ หรือในปีการศึกษานั้น ๆ ในแต่ละวิชาที่ตนรับผิดชอบ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ถามว่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ุดเริ่มต้นของการวิจัย อยู่ที่ใด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อบว่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ยู่ทื่ “ปัญหา” </w:t>
      </w:r>
      <w:r>
        <w:rPr>
          <w:rFonts w:cs="TH SarabunPSK" w:ascii="TH SarabunPSK" w:hAnsi="TH SarabunPSK"/>
          <w:sz w:val="32"/>
          <w:szCs w:val="32"/>
        </w:rPr>
        <w:t>(Problem)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่นคือ </w:t>
      </w: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ที่ใดมีปัญหา ที่นั้นต้องวิจัย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ในชั้นเรียนใดมีปัญหา ในชั้นเรียนนั้น ครูต้องทำวิจัย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ชั้นเรียน มีปัญหาอะไรบ้าง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ชั้นเรีย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้องสี่เหลี่ยม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มีปัญหาสารพัด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ต่ปัญหาที่ควรทำวิจัยใน ได้แก่ปัญหา ด้านพุทธพิสัย จิตพิสัย และทักษะพิสัย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ากประสบการณ์ที่ผ่านมา ครูผู้สอน จะทำวิจัยในปัญหาเกี่ยวกับพุทธพิสัยกันเป็นส่วนมาก เช่น สอบไม่ผ่าน เรียนไม่รู้เรื่อง ไม่สนใจเรียน และไม่ส่งรายงาน เป็นต้น ซึ่งเป็นการทำวิจัยเพื่อให้ผู้เรียนสอบผ่านในภาคเรียนนั้น ๆ เป็นสำคัญ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สร้างการทำวิจัยเชิงปฏิบัติการในชั้นเรียน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ทำวิจัยเชิงปฏิบัติการในชั้นเรียน มีโครงสร้างที่ง่าย ๆ ดังนี้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217170</wp:posOffset>
                </wp:positionV>
                <wp:extent cx="1028700" cy="685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7.1pt;width:80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217170</wp:posOffset>
                </wp:positionV>
                <wp:extent cx="1028700" cy="685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7.1pt;width:80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217170</wp:posOffset>
                </wp:positionV>
                <wp:extent cx="1143000" cy="685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7.1pt;width:89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57300</wp:posOffset>
                </wp:positionH>
                <wp:positionV relativeFrom="paragraph">
                  <wp:posOffset>100965</wp:posOffset>
                </wp:positionV>
                <wp:extent cx="9144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95pt" to="170.9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0400</wp:posOffset>
                </wp:positionH>
                <wp:positionV relativeFrom="paragraph">
                  <wp:posOffset>100965</wp:posOffset>
                </wp:positionV>
                <wp:extent cx="9144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95pt" to="323.9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>Input</w:t>
        <w:tab/>
        <w:tab/>
        <w:tab/>
        <w:tab/>
        <w:t xml:space="preserve">    Process</w:t>
        <w:tab/>
        <w:tab/>
        <w:tab/>
        <w:t xml:space="preserve">        Products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5800</wp:posOffset>
                </wp:positionH>
                <wp:positionV relativeFrom="paragraph">
                  <wp:posOffset>214630</wp:posOffset>
                </wp:positionV>
                <wp:extent cx="0" cy="6858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6.9pt" to="54pt,7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28900</wp:posOffset>
                </wp:positionH>
                <wp:positionV relativeFrom="paragraph">
                  <wp:posOffset>214630</wp:posOffset>
                </wp:positionV>
                <wp:extent cx="0" cy="6858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9pt" to="207pt,7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86300</wp:posOffset>
                </wp:positionH>
                <wp:positionV relativeFrom="paragraph">
                  <wp:posOffset>214630</wp:posOffset>
                </wp:positionV>
                <wp:extent cx="0" cy="68580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6.9pt" to="369pt,7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211455</wp:posOffset>
                </wp:positionV>
                <wp:extent cx="1828800" cy="18288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16.65pt;width:143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211455</wp:posOffset>
                </wp:positionV>
                <wp:extent cx="1828800" cy="18288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6.65pt;width:143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211455</wp:posOffset>
                </wp:positionV>
                <wp:extent cx="1828800" cy="18288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16.65pt;width:143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ัจจัยนำเข้า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ระบวนการ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ลผลิต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ปรัชญาการศึกษา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ารเรียนการสอน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ุณภาพของผู้เรียน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หลักสูตร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ารเตรียมการสอน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คือ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ผู้เรีย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วิธีการสอ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- </w:t>
      </w:r>
      <w:r>
        <w:rPr>
          <w:rFonts w:ascii="TH SarabunPSK" w:hAnsi="TH SarabunPSK" w:cs="TH SarabunPSK"/>
          <w:sz w:val="32"/>
          <w:sz w:val="32"/>
          <w:szCs w:val="32"/>
        </w:rPr>
        <w:t>พุทธิพิสัย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ผู้สอ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ผล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- </w:t>
      </w:r>
      <w:r>
        <w:rPr>
          <w:rFonts w:ascii="TH SarabunPSK" w:hAnsi="TH SarabunPSK" w:cs="TH SarabunPSK"/>
          <w:sz w:val="32"/>
          <w:sz w:val="32"/>
          <w:szCs w:val="32"/>
        </w:rPr>
        <w:t>จิตพิสัย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สภาพแวดล้อม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ฯลฯ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- </w:t>
      </w:r>
      <w:r>
        <w:rPr>
          <w:rFonts w:ascii="TH SarabunPSK" w:hAnsi="TH SarabunPSK" w:cs="TH SarabunPSK"/>
          <w:sz w:val="32"/>
          <w:sz w:val="32"/>
          <w:szCs w:val="32"/>
        </w:rPr>
        <w:t>ทักษะพิสัย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บวนการและขั้นตอนการวิจัยเชิงปฏิบัติการในชั้นเรีย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วิจัยเป็นกระบวนการและขั้นตอนที่เป็นระบบและเป็นวิธีการเชิงวิทยาศาสตร์ </w:t>
      </w:r>
      <w:r>
        <w:rPr>
          <w:rFonts w:cs="TH SarabunPSK" w:ascii="TH SarabunPSK" w:hAnsi="TH SarabunPSK"/>
          <w:sz w:val="32"/>
          <w:szCs w:val="32"/>
        </w:rPr>
        <w:t xml:space="preserve">(Scientific Method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ครูผู้สอนจะต้องดำเนินการวิจัยตามนั้น ก็จะประสบผลสำเร็จอย่างแน่นอนซึ่งเป็นขั้นตอนที่ง่ายและสะดวกในการทำวิจัยเชิงปฏิบัติการในชั้นเรียนมี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ขั้นตอน ดัง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ั้นที่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รวจปัญหา วิเคราะห์สาเหตุที่ก่อให้เกิดปัญหาแล้วตั้ง </w:t>
      </w:r>
      <w:r>
        <w:rPr>
          <w:rFonts w:cs="TH SarabunPSK" w:ascii="TH SarabunPSK" w:hAnsi="TH SarabunPSK"/>
          <w:sz w:val="32"/>
          <w:szCs w:val="32"/>
        </w:rPr>
        <w:t xml:space="preserve">Topic </w:t>
      </w:r>
      <w:r>
        <w:rPr>
          <w:rFonts w:ascii="TH SarabunPSK" w:hAnsi="TH SarabunPSK" w:cs="TH SarabunPSK"/>
          <w:sz w:val="32"/>
          <w:sz w:val="32"/>
          <w:szCs w:val="32"/>
        </w:rPr>
        <w:t>วิจั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ั้นที่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กำหนดประเด็นปัญหา วัตถุประสงค์ สมมติฐาน และออกแบบวิจั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ั้นที่ </w:t>
      </w:r>
      <w:r>
        <w:rPr>
          <w:rFonts w:cs="TH SarabunPSK" w:ascii="TH SarabunPSK" w:hAnsi="TH SarabunPSK"/>
          <w:sz w:val="32"/>
          <w:szCs w:val="32"/>
        </w:rPr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>พัฒนาเทคนิค วิธีการ หรือนวัตกรร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ั้นที่ </w:t>
      </w:r>
      <w:r>
        <w:rPr>
          <w:rFonts w:cs="TH SarabunPSK" w:ascii="TH SarabunPSK" w:hAnsi="TH SarabunPSK"/>
          <w:sz w:val="32"/>
          <w:szCs w:val="32"/>
        </w:rPr>
        <w:t xml:space="preserve">4  </w:t>
      </w:r>
      <w:r>
        <w:rPr>
          <w:rFonts w:ascii="TH SarabunPSK" w:hAnsi="TH SarabunPSK" w:cs="TH SarabunPSK"/>
          <w:sz w:val="32"/>
          <w:sz w:val="32"/>
          <w:szCs w:val="32"/>
        </w:rPr>
        <w:t>นำเทคนิค วิธีการ หรือนวัตกรรมไปทดลองใช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ั้นที่ </w:t>
      </w:r>
      <w:r>
        <w:rPr>
          <w:rFonts w:cs="TH SarabunPSK" w:ascii="TH SarabunPSK" w:hAnsi="TH SarabunPSK"/>
          <w:sz w:val="32"/>
          <w:szCs w:val="32"/>
        </w:rPr>
        <w:t xml:space="preserve">5  </w:t>
      </w:r>
      <w:r>
        <w:rPr>
          <w:rFonts w:ascii="TH SarabunPSK" w:hAnsi="TH SarabunPSK" w:cs="TH SarabunPSK"/>
          <w:sz w:val="32"/>
          <w:sz w:val="32"/>
          <w:szCs w:val="32"/>
        </w:rPr>
        <w:t>สรุปผลวิจั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แต่ละขั้นตอน มีรายละเอียดอย่างย่อ ๆ ดังต่อไป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ั้นที่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รวจปัญหา วิเคราะห์สาเหตุที่ก่อให้เกิดปัญหาแล้ว ตั้ง </w:t>
      </w:r>
      <w:r>
        <w:rPr>
          <w:rFonts w:cs="TH SarabunPSK" w:ascii="TH SarabunPSK" w:hAnsi="TH SarabunPSK"/>
          <w:sz w:val="32"/>
          <w:szCs w:val="32"/>
        </w:rPr>
        <w:t xml:space="preserve">Topic </w:t>
      </w:r>
      <w:r>
        <w:rPr>
          <w:rFonts w:ascii="TH SarabunPSK" w:hAnsi="TH SarabunPSK" w:cs="TH SarabunPSK"/>
          <w:sz w:val="32"/>
          <w:sz w:val="32"/>
          <w:szCs w:val="32"/>
        </w:rPr>
        <w:t>วิจั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ผู้สอนต้องสำรวจดูว่าในชั้นเรียนที่ตนสอนอยู่นั้นมีปัญหาอะไรบ้างเกิดขึ้นในการเรียนการสอนของภาคเรียนนั้น ๆ อาจเป็นปัญหาด้านพุทธิพิสัย หรือจิตพิสัย หรือทักษะพิสัย หรือมีปัญหาทั้ง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 ก็ให้ </w:t>
      </w:r>
      <w:r>
        <w:rPr>
          <w:rFonts w:cs="TH SarabunPSK" w:ascii="TH SarabunPSK" w:hAnsi="TH SarabunPSK"/>
          <w:sz w:val="32"/>
          <w:szCs w:val="32"/>
        </w:rPr>
        <w:t xml:space="preserve">List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ัญหาที่เกิดขึ้นจริงนั้น </w:t>
      </w:r>
      <w:r>
        <w:rPr>
          <w:rFonts w:cs="TH SarabunPSK" w:ascii="TH SarabunPSK" w:hAnsi="TH SarabunPSK"/>
          <w:sz w:val="32"/>
          <w:szCs w:val="32"/>
        </w:rPr>
        <w:t xml:space="preserve">(Exiting Problem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เรียงลำดับความสำคัญจากปัญหามาไปหาน้อยแล้วเลือกมาเพียง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ัญหาที่มีความสำคัญมาเพื่อทำวิจั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มื่อได้ปัญหาที่แท้จริงแล้ว ครูผู้สอนต้องวิเคราะห์ว่าปัญหาที่เกิดขึ้นนั้น มีสาเหตุมาจากอะไรบ้าง ให้เขียนออกมาเป็นลายลักษณ์อักษรแล้วเลือกสาเหตุที่สำคัญมาแก้ไข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เหมือนเมื่อมีทุกข์เกิดขึ้น ก็ต้องวิเคราะห์หาสาเหตุต่าง ๆ ที่ก่อให้เกิดทุกข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้วแก้ที่สาเหตุตามหลักอริยสั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ประการ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มื่อวิเคราะห์สาเหตุได้แล้วให้พิจารณาว่าจะหาวิธีการหรือเทคนิคหรือนวัตกรรมอะไรมาแก้สาเหตุเหล่านั้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ได้วิธีหรือนวัตกรรมแล้ว จึงนำปัญหาและสาเหตุรวมทั้งนวัตกรรมมาตั้ง </w:t>
      </w:r>
      <w:r>
        <w:rPr>
          <w:rFonts w:cs="TH SarabunPSK" w:ascii="TH SarabunPSK" w:hAnsi="TH SarabunPSK"/>
          <w:sz w:val="32"/>
          <w:szCs w:val="32"/>
        </w:rPr>
        <w:t xml:space="preserve">Topic </w:t>
      </w:r>
      <w:r>
        <w:rPr>
          <w:rFonts w:ascii="TH SarabunPSK" w:hAnsi="TH SarabunPSK" w:cs="TH SarabunPSK"/>
          <w:sz w:val="32"/>
          <w:sz w:val="32"/>
          <w:szCs w:val="32"/>
        </w:rPr>
        <w:t>วิจัยต่อไป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WORK SHOP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ที่ </w:t>
      </w:r>
      <w:r>
        <w:rPr>
          <w:rFonts w:cs="TH SarabunPSK" w:ascii="TH SarabunPSK" w:hAnsi="TH SarabunPSK"/>
          <w:b/>
          <w:bCs/>
          <w:sz w:val="36"/>
          <w:szCs w:val="36"/>
        </w:rPr>
        <w:t>1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ห้แต่ละท่านสำรวจและเขียน “ปัญหาที่พบในชั้นเรียน” มา </w:t>
      </w:r>
      <w:r>
        <w:rPr>
          <w:rFonts w:cs="TH SarabunPSK" w:ascii="TH SarabunPSK" w:hAnsi="TH SarabunPSK"/>
          <w:sz w:val="32"/>
          <w:szCs w:val="32"/>
        </w:rPr>
        <w:t xml:space="preserve">3 – 4 </w:t>
      </w:r>
      <w:r>
        <w:rPr>
          <w:rFonts w:ascii="TH SarabunPSK" w:hAnsi="TH SarabunPSK" w:cs="TH SarabunPSK"/>
          <w:sz w:val="32"/>
          <w:sz w:val="32"/>
          <w:szCs w:val="32"/>
        </w:rPr>
        <w:t>ปัญหา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ียงลำดับความสำคัญของปัญหาแล้วเลือกม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ัญหาเพื่อทำวิจัย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ิเคราะห์สาเหตุต่าง ๆ ที่ก่อให้เกิดปัญหา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ิจารณานวัตกรรมที่จะนำมาแก้สาเหตุที่ก่อให้เกิดปัญหา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ind w:left="288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ฯลฯ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ำหนดประเด็นปัญหา วัตถุประสงค์ สมมติฐานและการออกแบบวิจัย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ขั้นที่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ี้ ครูผู้ทำวิจัย ต้องทบทวนวรรณกรรมที่เกี่ยวข้อง คือ เพื่อนำข้อมูลมาเป็นยุทธวิธีหรือกรอบแนวคิดในการทำวิจัยของเราซึ่งครูต้องกระทำครบทั้ง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อย่างคือ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การกำหนดประเด็นปัญหา คืออะไ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ือ 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ารตั้งโจทย์วิจัย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ารตั้งคำถามวิจัย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ารตั้งประเด็นที่จะวิจัย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วัตถุประสงค์ของการวิจัย ตั้งเพื่ออะไ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เป็นการตั้งเป้าหมายว่า ทำวิจัยเพื่อให้ได้ผลผลิต คือ ผู้เรียนสอบผ่านตามหลักสูต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สมมติฐานการวิจัย คืออะไ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คือ การตอบคำถามล่วงหน้าอย่างสมเหตุสมผล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การออกแบบวิจัยคืออะไ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คือ การกำหนดตัวแปรอิสระอะไร ที่ทีผลต่อตัวแปรตามอะไร โดยมีโครงสร้างดัง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100965</wp:posOffset>
                </wp:positionV>
                <wp:extent cx="695960" cy="1270"/>
                <wp:effectExtent l="635" t="37465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6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5pt;margin-top:7.95pt;width:54.7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</w:t>
      </w:r>
      <w:r>
        <w:rPr>
          <w:rFonts w:cs="TH SarabunPSK" w:ascii="TH SarabunPSK" w:hAnsi="TH SarabunPSK"/>
          <w:sz w:val="32"/>
          <w:szCs w:val="32"/>
        </w:rPr>
        <w:t>X                      Y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ัฒนาการเทคนิควิธีการหรือนวัตกรรม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ครูผู้วิจัยต้องพิจารณาว่าจะหา หรือพัฒนาเทคนิค หรือวิธีการอะไรบ้างหรือสร้างนวัตกรรมอะไรมาใช้ในการแก้ปัญหาการเรียนการสอนนั้นๆ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วัตกรรมทางการศึกษามี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ประเภทใหญ่ๆ คือ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ื่อการสอ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สื่อสิ่งพิมพ์ เช่น เอกสารประกอบการสอน แบบโปรแกรม ชุดการสอน เป็นต้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สื่อโสตทัศนูปกรณ์ เช่น สไลด์ คอมพิวเตอร์ช่วยสอน เทป เป็นต้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ทคนิคหรือวิธีการสอ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สอนแบบคลีนิค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>สอนแบบแก้ปัญห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cs="TH SarabunPSK" w:ascii="TH SarabunPSK" w:hAnsi="TH SarabunPSK"/>
          <w:sz w:val="32"/>
          <w:szCs w:val="32"/>
        </w:rPr>
        <w:t xml:space="preserve">2.3 </w:t>
      </w:r>
      <w:r>
        <w:rPr>
          <w:rFonts w:ascii="TH SarabunPSK" w:hAnsi="TH SarabunPSK" w:cs="TH SarabunPSK"/>
          <w:sz w:val="32"/>
          <w:sz w:val="32"/>
          <w:szCs w:val="32"/>
        </w:rPr>
        <w:t>สอนแบบเพื่อนช่วยเพื่อ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cs="TH SarabunPSK" w:ascii="TH SarabunPSK" w:hAnsi="TH SarabunPSK"/>
          <w:sz w:val="32"/>
          <w:szCs w:val="32"/>
        </w:rPr>
        <w:t xml:space="preserve">2.4 </w:t>
      </w:r>
      <w:r>
        <w:rPr>
          <w:rFonts w:ascii="TH SarabunPSK" w:hAnsi="TH SarabunPSK" w:cs="TH SarabunPSK"/>
          <w:sz w:val="32"/>
          <w:sz w:val="32"/>
          <w:szCs w:val="32"/>
        </w:rPr>
        <w:t>สอนแบบทำรายง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cs="TH SarabunPSK" w:ascii="TH SarabunPSK" w:hAnsi="TH SarabunPSK"/>
          <w:sz w:val="32"/>
          <w:szCs w:val="32"/>
        </w:rPr>
        <w:t xml:space="preserve">2.5 </w:t>
      </w:r>
      <w:r>
        <w:rPr>
          <w:rFonts w:ascii="TH SarabunPSK" w:hAnsi="TH SarabunPSK" w:cs="TH SarabunPSK"/>
          <w:sz w:val="32"/>
          <w:sz w:val="32"/>
          <w:szCs w:val="32"/>
        </w:rPr>
        <w:t>สอนแบบซ่อมเสริ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ฯลฯ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เรื่องนวัตกรรมเหล่านี้ </w:t>
      </w:r>
      <w:r>
        <w:rPr>
          <w:rFonts w:cs="TH SarabunPSK" w:ascii="TH SarabunPSK" w:hAnsi="TH SarabunPSK"/>
          <w:sz w:val="32"/>
          <w:szCs w:val="32"/>
        </w:rPr>
        <w:t xml:space="preserve">(Innovation) </w:t>
      </w:r>
      <w:r>
        <w:rPr>
          <w:rFonts w:ascii="TH SarabunPSK" w:hAnsi="TH SarabunPSK" w:cs="TH SarabunPSK"/>
          <w:sz w:val="32"/>
          <w:sz w:val="32"/>
          <w:szCs w:val="32"/>
        </w:rPr>
        <w:t>ครูทุกชั้นทุกระดับและทุกคน มีศักยภาพในการผลิตและการใช้ประกอบการเรียนการสอนอยู่แล้วจึงมิต้องกล่าวไว้ในที่นี้ แต่ในการทำวิจัย ครูต้องบอกขั้นตอนรายละเอียด เนื้อห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ระวิธีการสร้าง การผลิต การจัดกิจกรรม ระยะเวลา และการสอน ตรวจคุณภาพวิธีการหรือนวัตกรรม เป็นต้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ว้อย่างละเอียดด้ว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ามว่า นวัตกรรม </w:t>
      </w:r>
      <w:r>
        <w:rPr>
          <w:rFonts w:cs="TH SarabunPSK" w:ascii="TH SarabunPSK" w:hAnsi="TH SarabunPSK"/>
          <w:sz w:val="32"/>
          <w:szCs w:val="32"/>
        </w:rPr>
        <w:t xml:space="preserve">(Innovation) </w:t>
      </w:r>
      <w:r>
        <w:rPr>
          <w:rFonts w:ascii="TH SarabunPSK" w:hAnsi="TH SarabunPSK" w:cs="TH SarabunPSK"/>
          <w:sz w:val="32"/>
          <w:sz w:val="32"/>
          <w:szCs w:val="32"/>
        </w:rPr>
        <w:t>คืออะไรและได้แก่อะไรบ้า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อบ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ำเทคนิควิธีการหรือนวัตกรรมไปใช้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เมื่อเลือกหรือพัฒนาสื่อหรือนวัตกรรมได้แล้ว จึงนำไปทดลองใช้กับผู้เรียนที่ประสบปัญหา โดยให้ระบุ ขั้นตอน หรือแผนการปฏิบัติไว้ให้ชัดเจนและเป็นรูปธรรม เช่น จะใช้กับใคร เมื่อไร ใช้เวลานานเท่าไร และอย่างไร แล้วทำการเก็บรวบรวมข้อมูลจากผู้เรียนด้วยวิธีการอะไรและทำการวิเคราะห์ข้อมูลอย่างไรเพื่อดูการเปลี่ยนแปลงพฤติกรรมการเรียนการสอน รวมทั้งใช้สถิติอะไร เป็นต้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ผลการวิจัย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ครูได้ทำทดลองใช้และเก็บรวบรวมข้อมูลรวมทั้งวิเคราะห์ข้อมูลมาตามลำดับแล้ว พบว่า วิธีการแก้ปัญหาในชั้นเรียนบรรลุผลตามเป้าหมายที่กำหนดไว้ ก็สามารถสรุปผลการวิจัยได้ รวมทั้งเขียนรายงานการวิจัยฉบับสมบูรณ์ </w:t>
      </w:r>
      <w:r>
        <w:rPr>
          <w:rFonts w:cs="TH SarabunPSK" w:ascii="TH SarabunPSK" w:hAnsi="TH SarabunPSK"/>
          <w:sz w:val="32"/>
          <w:szCs w:val="32"/>
        </w:rPr>
        <w:t xml:space="preserve">(5 </w:t>
      </w:r>
      <w:r>
        <w:rPr>
          <w:rFonts w:ascii="TH SarabunPSK" w:hAnsi="TH SarabunPSK" w:cs="TH SarabunPSK"/>
          <w:sz w:val="32"/>
          <w:sz w:val="32"/>
          <w:szCs w:val="32"/>
        </w:rPr>
        <w:t>บท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ต่อไป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ถ้าพบว่าผลการทดลองใช้วิธีการหรือนวัตกรรมนั้นไม่สามารถแก้ปัญหาของผู้เรียนได้ ครูต้องทำการปรับปรุงแก้ไขใหม่โดยย้อนกลับไปดำเนินการในขั้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ีกครั้งหนึ่งจนถึงขั้น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้าสามารถแก้ปัญหาของผู้เรียนได้ทั้งหมดก็สรุปผลการวิจัย แต่ถ้ายังแก้ไขปัญหาไม่ได้ ก็ต้องย้อนกลับไปปรับปรุงแก้ไขตั้งแต่ขั้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ใหม่ทำเช่นนี้จนกว่าจะบรรลุผลตามที่กำหนดไว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โครงสร้างขั้นตอนการวิจัยเชิงปฏิบัติการในชั้นเรีย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5335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5"/>
      </w:tblGrid>
      <w:tr>
        <w:trPr>
          <w:trHeight w:val="1797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รวจปัญหา – วิเคราะห์สาเหตุที่ก่อ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528445</wp:posOffset>
                      </wp:positionH>
                      <wp:positionV relativeFrom="paragraph">
                        <wp:posOffset>645795</wp:posOffset>
                      </wp:positionV>
                      <wp:extent cx="1270" cy="305435"/>
                      <wp:effectExtent l="37465" t="635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06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0.35pt;margin-top:19.25pt;width:0.05pt;height:24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ห้เกิดปัญหา และตั้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Topic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จัย</w:t>
            </w:r>
          </w:p>
        </w:tc>
      </w:tr>
    </w:tbl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tbl>
      <w:tblPr>
        <w:tblW w:w="5335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5"/>
      </w:tblGrid>
      <w:tr>
        <w:trPr>
          <w:trHeight w:val="1797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690620</wp:posOffset>
                      </wp:positionH>
                      <wp:positionV relativeFrom="paragraph">
                        <wp:posOffset>102870</wp:posOffset>
                      </wp:positionV>
                      <wp:extent cx="1270" cy="3077210"/>
                      <wp:effectExtent l="5080" t="635" r="5080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3077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0.6pt;margin-top:-13.85pt;width:0.05pt;height:242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19145</wp:posOffset>
                      </wp:positionH>
                      <wp:positionV relativeFrom="paragraph">
                        <wp:posOffset>103505</wp:posOffset>
                      </wp:positionV>
                      <wp:extent cx="372110" cy="1270"/>
                      <wp:effectExtent l="0" t="37465" r="635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72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1.35pt;margin-top:8.15pt;width:29.2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ำหนดประเด็นปัญหา วัตถุประสงค์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มติฐานและออกแบบวิจัย</w:t>
            </w:r>
          </w:p>
        </w:tc>
      </w:tr>
    </w:tbl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00350</wp:posOffset>
                </wp:positionH>
                <wp:positionV relativeFrom="paragraph">
                  <wp:posOffset>1270</wp:posOffset>
                </wp:positionV>
                <wp:extent cx="1270" cy="334010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5pt;margin-top:0.1pt;width:0.05pt;height:26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5335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5"/>
      </w:tblGrid>
      <w:tr>
        <w:trPr>
          <w:trHeight w:val="1797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528445</wp:posOffset>
                      </wp:positionH>
                      <wp:positionV relativeFrom="paragraph">
                        <wp:posOffset>851535</wp:posOffset>
                      </wp:positionV>
                      <wp:extent cx="1270" cy="334010"/>
                      <wp:effectExtent l="37465" t="635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34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0.35pt;margin-top:45.15pt;width:0.05pt;height:26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เทคนิค วิธีการหรือนวัตกรรม</w:t>
            </w:r>
          </w:p>
        </w:tc>
      </w:tr>
    </w:tbl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tbl>
      <w:tblPr>
        <w:tblW w:w="5335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5"/>
      </w:tblGrid>
      <w:tr>
        <w:trPr>
          <w:trHeight w:val="1797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690620</wp:posOffset>
                      </wp:positionH>
                      <wp:positionV relativeFrom="paragraph">
                        <wp:posOffset>240030</wp:posOffset>
                      </wp:positionV>
                      <wp:extent cx="1270" cy="1296035"/>
                      <wp:effectExtent l="37465" t="0" r="38100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1296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0.6pt;margin-top:-3pt;width:0.05pt;height:101.9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ำเทคนิค วิธีการหรือนวัตกรรม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ปทดลองใช้</w:t>
            </w:r>
          </w:p>
        </w:tc>
      </w:tr>
    </w:tbl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14605</wp:posOffset>
                </wp:positionV>
                <wp:extent cx="57150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7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1.15pt;width:4.4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14605</wp:posOffset>
                </wp:positionV>
                <wp:extent cx="1270" cy="238760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1.15pt;width:0.05pt;height:18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52650</wp:posOffset>
                </wp:positionH>
                <wp:positionV relativeFrom="paragraph">
                  <wp:posOffset>252730</wp:posOffset>
                </wp:positionV>
                <wp:extent cx="705485" cy="514350"/>
                <wp:effectExtent l="0" t="4445" r="31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05600" cy="51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5pt;margin-top:19.9pt;width:55.45pt;height:40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252730</wp:posOffset>
                </wp:positionV>
                <wp:extent cx="619125" cy="514350"/>
                <wp:effectExtent l="3175" t="381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9200" cy="51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19.9pt;width:48.7pt;height:40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48075</wp:posOffset>
                </wp:positionH>
                <wp:positionV relativeFrom="paragraph">
                  <wp:posOffset>926465</wp:posOffset>
                </wp:positionV>
                <wp:extent cx="1153160" cy="10160"/>
                <wp:effectExtent l="635" t="37465" r="0" b="292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5344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25pt;margin-top:72.95pt;width:90.75pt;height:0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00600</wp:posOffset>
                </wp:positionH>
                <wp:positionV relativeFrom="paragraph">
                  <wp:posOffset>926465</wp:posOffset>
                </wp:positionV>
                <wp:extent cx="219710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pt;margin-top:72.95pt;width:17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19675</wp:posOffset>
                </wp:positionH>
                <wp:positionV relativeFrom="paragraph">
                  <wp:posOffset>659765</wp:posOffset>
                </wp:positionV>
                <wp:extent cx="1270" cy="266700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5.25pt;margin-top:51.95pt;width:0.05pt;height:20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76905</wp:posOffset>
                </wp:positionH>
                <wp:positionV relativeFrom="paragraph">
                  <wp:posOffset>760095</wp:posOffset>
                </wp:positionV>
                <wp:extent cx="475615" cy="35179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45pt;height:27.7pt;mso-wrap-distance-left:9.05pt;mso-wrap-distance-right:9.05pt;mso-wrap-distance-top:0pt;mso-wrap-distance-bottom:0pt;margin-top:59.85pt;mso-position-vertical-relative:text;margin-left:25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7230</wp:posOffset>
                </wp:positionH>
                <wp:positionV relativeFrom="paragraph">
                  <wp:posOffset>760095</wp:posOffset>
                </wp:positionV>
                <wp:extent cx="456565" cy="35179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95pt;height:27.7pt;mso-wrap-distance-left:9.05pt;mso-wrap-distance-right:9.05pt;mso-wrap-distance-top:0pt;mso-wrap-distance-bottom:0pt;margin-top:59.85pt;mso-position-vertical-relative:text;margin-left:15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700</wp:posOffset>
                </wp:positionH>
                <wp:positionV relativeFrom="paragraph">
                  <wp:posOffset>43180</wp:posOffset>
                </wp:positionV>
                <wp:extent cx="1270" cy="238760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3.4pt;width:0.05pt;height:18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496935</wp:posOffset>
                </wp:positionV>
                <wp:extent cx="2230120" cy="1033780"/>
                <wp:effectExtent l="0" t="0" r="0" b="0"/>
                <wp:wrapSquare wrapText="bothSides"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033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2"/>
                            </w:tblGrid>
                            <w:tr>
                              <w:trPr>
                                <w:trHeight w:val="1618" w:hRule="atLeast"/>
                              </w:trPr>
                              <w:tc>
                                <w:tcPr>
                                  <w:tcW w:w="3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eastAsia="Calibri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alibri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  <w:tab w:val="left" w:pos="709" w:leader="none"/>
                                    </w:tabs>
                                    <w:jc w:val="center"/>
                                    <w:rPr>
                                      <w:rFonts w:ascii="TH SarabunPSK" w:hAnsi="TH SarabunPSK" w:eastAsia="Calibri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สรุปผลการวิจัย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6pt;height:81.4pt;mso-wrap-distance-left:9pt;mso-wrap-distance-right:9pt;mso-wrap-distance-top:0pt;mso-wrap-distance-bottom:0pt;margin-top:669.05pt;mso-position-vertical-relative:page;margin-left:12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5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2"/>
                      </w:tblGrid>
                      <w:tr>
                        <w:trPr>
                          <w:trHeight w:val="1618" w:hRule="atLeast"/>
                        </w:trPr>
                        <w:tc>
                          <w:tcPr>
                            <w:tcW w:w="3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H SarabunPSK" w:hAnsi="TH SarabunPSK" w:eastAsia="Calibri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709" w:leader="none"/>
                              </w:tabs>
                              <w:jc w:val="center"/>
                              <w:rPr>
                                <w:rFonts w:ascii="TH SarabunPSK" w:hAnsi="TH SarabunPSK" w:eastAsia="Calibri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สรุปผลการวิจัย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แปร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 Variable = V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ืออะไร</w:t>
      </w:r>
    </w:p>
    <w:p>
      <w:pPr>
        <w:pStyle w:val="Normal"/>
        <w:spacing w:before="0" w:after="12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12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ือ คุณลักษณะของสิ่งต่างๆที่มีค่าแปรเปลี่ยนได้ตั้งแต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หรือ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ประเภทขึ้นไป เช่น</w:t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ศ มี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 คือ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าย และ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หญิง</w:t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าสนามี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 คือ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ุทธ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ิสต์ และ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อิสลาม</w:t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ชีพมี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 คือ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่อค้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รมกร และ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เกษตรกร</w:t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รู้มี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 คือ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ก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านกลาง และ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น้อย</w:t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คิดเห็นมี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กที่สุด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ก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านกลาง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น้อย และ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น้อยที่สุ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แปรในการวิจัย แบ่งตามบทบาทม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ือ</w:t>
      </w:r>
    </w:p>
    <w:p>
      <w:pPr>
        <w:pStyle w:val="Normal"/>
        <w:spacing w:before="0" w:after="1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แปรอิสระ </w:t>
      </w:r>
      <w:r>
        <w:rPr>
          <w:rFonts w:cs="TH SarabunPSK" w:ascii="TH SarabunPSK" w:hAnsi="TH SarabunPSK"/>
          <w:sz w:val="32"/>
          <w:szCs w:val="32"/>
        </w:rPr>
        <w:t xml:space="preserve">( Independent Variable = IV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เขียนด้วยสัญลักษณ์ </w:t>
      </w:r>
      <w:r>
        <w:rPr>
          <w:rFonts w:cs="TH SarabunPSK" w:ascii="TH SarabunPSK" w:hAnsi="TH SarabunPSK"/>
          <w:sz w:val="32"/>
          <w:szCs w:val="32"/>
        </w:rPr>
        <w:t xml:space="preserve">X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่น </w:t>
      </w:r>
      <w:r>
        <w:rPr>
          <w:rFonts w:cs="TH SarabunPSK" w:ascii="TH SarabunPSK" w:hAnsi="TH SarabunPSK"/>
          <w:sz w:val="32"/>
          <w:szCs w:val="32"/>
        </w:rPr>
        <w:t>X</w:t>
      </w:r>
      <w:r>
        <w:rPr>
          <w:rFonts w:cs="TH SarabunPSK" w:ascii="TH SarabunPSK" w:hAnsi="TH SarabunPSK"/>
          <w:sz w:val="32"/>
          <w:szCs w:val="32"/>
          <w:vertAlign w:val="subscript"/>
        </w:rPr>
        <w:t xml:space="preserve">1  , </w:t>
      </w:r>
      <w:r>
        <w:rPr>
          <w:rFonts w:cs="TH SarabunPSK" w:ascii="TH SarabunPSK" w:hAnsi="TH SarabunPSK"/>
          <w:sz w:val="32"/>
          <w:szCs w:val="32"/>
        </w:rPr>
        <w:t>X</w:t>
      </w:r>
      <w:r>
        <w:rPr>
          <w:rFonts w:cs="TH SarabunPSK" w:ascii="TH SarabunPSK" w:hAnsi="TH SarabunPSK"/>
          <w:sz w:val="32"/>
          <w:szCs w:val="32"/>
          <w:vertAlign w:val="subscript"/>
        </w:rPr>
        <w:t xml:space="preserve">2  </w:t>
      </w:r>
      <w:r>
        <w:rPr>
          <w:rFonts w:cs="TH SarabunPSK" w:ascii="TH SarabunPSK" w:hAnsi="TH SarabunPSK"/>
          <w:sz w:val="32"/>
          <w:szCs w:val="32"/>
        </w:rPr>
        <w:t>,X</w:t>
      </w:r>
      <w:r>
        <w:rPr>
          <w:rFonts w:cs="TH SarabunPSK" w:ascii="TH SarabunPSK" w:hAnsi="TH SarabunPSK"/>
          <w:sz w:val="32"/>
          <w:szCs w:val="32"/>
          <w:vertAlign w:val="subscript"/>
        </w:rPr>
        <w:t xml:space="preserve">3 </w:t>
      </w:r>
      <w:r>
        <w:rPr>
          <w:rFonts w:cs="TH SarabunPSK" w:ascii="TH SarabunPSK" w:hAnsi="TH SarabunPSK"/>
          <w:sz w:val="32"/>
          <w:szCs w:val="32"/>
        </w:rPr>
        <w:t>............</w:t>
      </w:r>
    </w:p>
    <w:p>
      <w:pPr>
        <w:pStyle w:val="Normal"/>
        <w:spacing w:before="0" w:after="1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แปรตาม </w:t>
      </w:r>
      <w:r>
        <w:rPr>
          <w:rFonts w:cs="TH SarabunPSK" w:ascii="TH SarabunPSK" w:hAnsi="TH SarabunPSK"/>
          <w:sz w:val="32"/>
          <w:szCs w:val="32"/>
        </w:rPr>
        <w:t xml:space="preserve">(Dependent Variable = DV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เขียนด้วยสัญลักษณ์ </w:t>
      </w:r>
      <w:r>
        <w:rPr>
          <w:rFonts w:cs="TH SarabunPSK" w:ascii="TH SarabunPSK" w:hAnsi="TH SarabunPSK"/>
          <w:sz w:val="32"/>
          <w:szCs w:val="32"/>
        </w:rPr>
        <w:t xml:space="preserve">Y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่น </w:t>
      </w:r>
      <w:r>
        <w:rPr>
          <w:rFonts w:cs="TH SarabunPSK" w:ascii="TH SarabunPSK" w:hAnsi="TH SarabunPSK"/>
          <w:sz w:val="32"/>
          <w:szCs w:val="32"/>
        </w:rPr>
        <w:t>Y</w:t>
      </w:r>
      <w:r>
        <w:rPr>
          <w:rFonts w:cs="TH SarabunPSK" w:ascii="TH SarabunPSK" w:hAnsi="TH SarabunPSK"/>
          <w:sz w:val="32"/>
          <w:szCs w:val="32"/>
          <w:vertAlign w:val="subscript"/>
        </w:rPr>
        <w:t xml:space="preserve">1 , </w:t>
      </w:r>
      <w:r>
        <w:rPr>
          <w:rFonts w:cs="TH SarabunPSK" w:ascii="TH SarabunPSK" w:hAnsi="TH SarabunPSK"/>
          <w:sz w:val="32"/>
          <w:szCs w:val="32"/>
        </w:rPr>
        <w:t>Y</w:t>
      </w:r>
      <w:r>
        <w:rPr>
          <w:rFonts w:cs="TH SarabunPSK" w:ascii="TH SarabunPSK" w:hAnsi="TH SarabunPSK"/>
          <w:sz w:val="32"/>
          <w:szCs w:val="32"/>
          <w:vertAlign w:val="subscript"/>
        </w:rPr>
        <w:t>2 ,</w:t>
      </w:r>
      <w:r>
        <w:rPr>
          <w:rFonts w:cs="TH SarabunPSK" w:ascii="TH SarabunPSK" w:hAnsi="TH SarabunPSK"/>
          <w:sz w:val="32"/>
          <w:szCs w:val="32"/>
        </w:rPr>
        <w:t>Y</w:t>
      </w:r>
      <w:r>
        <w:rPr>
          <w:rFonts w:cs="TH SarabunPSK" w:ascii="TH SarabunPSK" w:hAnsi="TH SarabunPSK"/>
          <w:sz w:val="32"/>
          <w:szCs w:val="32"/>
          <w:vertAlign w:val="subscript"/>
        </w:rPr>
        <w:t>3</w:t>
      </w:r>
      <w:r>
        <w:rPr>
          <w:rFonts w:cs="TH SarabunPSK" w:ascii="TH SarabunPSK" w:hAnsi="TH SarabunPSK"/>
          <w:sz w:val="32"/>
          <w:szCs w:val="32"/>
        </w:rPr>
        <w:t>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ัวอย่าง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ัญหาวิจัย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จทย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การสอนโดยเพื่อนช่วยเพื่อน ช่วยให้ผลสัมฤทธิ์ทางการเรียนวิชาภาษาอังกฤษเพิ่มขึ้นหรือไม่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แปรอิสระ คือ การสอนโดยเพื่อนช่วยเพื่อน </w:t>
      </w:r>
      <w:r>
        <w:rPr>
          <w:rFonts w:cs="TH SarabunPSK" w:ascii="TH SarabunPSK" w:hAnsi="TH SarabunPSK"/>
          <w:sz w:val="32"/>
          <w:szCs w:val="32"/>
        </w:rPr>
        <w:t>= X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แปรตาม คือ ผลสัมฤทธิ์ทางการเรียนวิชาภาษาอังกฤษ </w:t>
      </w:r>
      <w:r>
        <w:rPr>
          <w:rFonts w:cs="TH SarabunPSK" w:ascii="TH SarabunPSK" w:hAnsi="TH SarabunPSK"/>
          <w:sz w:val="32"/>
          <w:szCs w:val="32"/>
        </w:rPr>
        <w:t>= Y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ขียนเป็นสมการได้ ดังนี้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8800</wp:posOffset>
                </wp:positionH>
                <wp:positionV relativeFrom="paragraph">
                  <wp:posOffset>177800</wp:posOffset>
                </wp:positionV>
                <wp:extent cx="753110" cy="1270"/>
                <wp:effectExtent l="635" t="37465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3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4pt;width:59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</w:t>
      </w:r>
      <w:r>
        <w:rPr>
          <w:rFonts w:cs="TH SarabunPSK" w:ascii="TH SarabunPSK" w:hAnsi="TH SarabunPSK"/>
          <w:sz w:val="32"/>
          <w:szCs w:val="32"/>
        </w:rPr>
        <w:t>X                      Y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ออกแบบวิจัย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 Research Design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ืออะไ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คือ แผน โครงสร้าง หรือยุทธวิธีในการทำวิจัยที่จะทำให้ได้คำตอบต่อปัญหาวิจัยได้ถูกต้อง แม่นยำ ชัดเจน และประหยัดที่สุ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วิจัย มีมากมายหลายแบบ แต่ในการวิจัยเชิงปฏิบัติการในชั้นเรียนนี้ จะขอกล่าวถึง คือ แบบวิจัยเชิงทดลอง </w:t>
      </w:r>
      <w:r>
        <w:rPr>
          <w:rFonts w:cs="TH SarabunPSK" w:ascii="TH SarabunPSK" w:hAnsi="TH SarabunPSK"/>
          <w:sz w:val="32"/>
          <w:szCs w:val="32"/>
        </w:rPr>
        <w:t xml:space="preserve">( Experimental Design) </w:t>
      </w:r>
      <w:r>
        <w:rPr>
          <w:rFonts w:ascii="TH SarabunPSK" w:hAnsi="TH SarabunPSK" w:cs="TH SarabunPSK"/>
          <w:sz w:val="32"/>
          <w:sz w:val="32"/>
          <w:szCs w:val="32"/>
        </w:rPr>
        <w:t>ได้แก่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ทดลองกลุ่มเดียวหรือรายเดียว </w:t>
      </w:r>
      <w:r>
        <w:rPr>
          <w:rFonts w:cs="TH SarabunPSK" w:ascii="TH SarabunPSK" w:hAnsi="TH SarabunPSK"/>
          <w:sz w:val="32"/>
          <w:szCs w:val="32"/>
        </w:rPr>
        <w:t xml:space="preserve">( One shot case Design)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7500</wp:posOffset>
                </wp:positionH>
                <wp:positionV relativeFrom="paragraph">
                  <wp:posOffset>170180</wp:posOffset>
                </wp:positionV>
                <wp:extent cx="753110" cy="1270"/>
                <wp:effectExtent l="635" t="37465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3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13.4pt;width:59.2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X                      Y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แบบที่ง่ายและทำได้รวดเร็วมาก คือ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ี้เป็นการเลือกผู้เรียนม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หรือ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ราย แล้วใช้เวลาทดลองในระยะสั้นๆ จากนั้นจึงทำการสังเกต เก็บข้อมูลหรือวัดผลว่าได้คำตอบถามที่ตั้งสมมติฐานการวิจัยหรือไม่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ทดลองกลุ่มเดียวสอบก่อนกับหลัง </w:t>
      </w:r>
      <w:r>
        <w:rPr>
          <w:rFonts w:cs="TH SarabunPSK" w:ascii="TH SarabunPSK" w:hAnsi="TH SarabunPSK"/>
          <w:sz w:val="32"/>
          <w:szCs w:val="32"/>
        </w:rPr>
        <w:t>(One – group Pretest Postest Design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12395</wp:posOffset>
                </wp:positionV>
                <wp:extent cx="753110" cy="1270"/>
                <wp:effectExtent l="635" t="37465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3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8.85pt;width:59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X                      Y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ี้ มีลักษณะเช่นเดียวกับแบบ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แต่แตกต่างครูทำการทดสอบความรู้ก่อน และ เก็บรวบรวมไว้แล้วทำการทดลอง กับผู้เรียนกลุ่มนั้น เมื่อทดลองนั้น ครู จึงทำการสังเกตเก็บข้อมูลหรือวัดผลหรือทำการทดสอบหลังจากทดลองแล้วโดยใช้แบบทดสอบชุดเดียวกัน เพื่อวิเคราะห์หรือตรวจดูว่าคะแนนก่อนและหลังการทดลอง แตกต่างกันหรือไม่ เพิ่มขึ้นหรือลดลง ถ้าคะแนนหลังการทดลองสูงกว่าก่อนการทดลองก็แสดง ชุดการสอนหรือนวัตกรรมนั้นมีประสิทธิภาพ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ครื่องมือวิจัย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วิจัยเชิงปฏิบัติการวิจัยในชั้นเรียน มีเครื่องมือวิจัย </w:t>
      </w:r>
      <w:r>
        <w:rPr>
          <w:rFonts w:cs="TH SarabunPSK" w:ascii="TH SarabunPSK" w:hAnsi="TH SarabunPSK"/>
          <w:sz w:val="32"/>
          <w:szCs w:val="32"/>
        </w:rPr>
        <w:t xml:space="preserve">( Tools of Research) </w:t>
      </w:r>
      <w:r>
        <w:rPr>
          <w:rFonts w:ascii="TH SarabunPSK" w:hAnsi="TH SarabunPSK" w:cs="TH SarabunPSK"/>
          <w:sz w:val="32"/>
          <w:sz w:val="32"/>
          <w:szCs w:val="32"/>
        </w:rPr>
        <w:t>ในการเก็บรวบรวมข้อมูลหลายประเภท ดังนี้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ทดสอ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 Test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คือ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ทดสอบปรนัย </w:t>
      </w:r>
      <w:r>
        <w:rPr>
          <w:rFonts w:cs="TH SarabunPSK" w:ascii="TH SarabunPSK" w:hAnsi="TH SarabunPSK"/>
          <w:b/>
          <w:bCs/>
          <w:sz w:val="32"/>
          <w:szCs w:val="32"/>
        </w:rPr>
        <w:t>( Objective Test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ด้แก่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ูก – ผิด 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เติมคำ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จับคู่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เลือกตอบ และตอบสั้นๆ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ทดสอบอัตนัย </w:t>
      </w:r>
      <w:r>
        <w:rPr>
          <w:rFonts w:cs="TH SarabunPSK" w:ascii="TH SarabunPSK" w:hAnsi="TH SarabunPSK"/>
          <w:b/>
          <w:bCs/>
          <w:sz w:val="32"/>
          <w:szCs w:val="32"/>
        </w:rPr>
        <w:t>(Subjective Test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ป็นแบบให้เขียนอธิบายความ เรียงความ หรือตอบปัญหาต่าง ๆ อย่างละเอียด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สอบถาม </w:t>
      </w:r>
      <w:r>
        <w:rPr>
          <w:rFonts w:cs="TH SarabunPSK" w:ascii="TH SarabunPSK" w:hAnsi="TH SarabunPSK"/>
          <w:b/>
          <w:bCs/>
          <w:sz w:val="32"/>
          <w:szCs w:val="32"/>
        </w:rPr>
        <w:t>(Questionnaire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ือรายการของของคำถามชุดหนึ่ง ที่ครูผู้สอนสร้างขึ้นเพื่อเก็บรวบรวมข้อมูลจากการวิจัย โดยใช้คำถามปิด </w:t>
      </w:r>
      <w:r>
        <w:rPr>
          <w:rFonts w:cs="TH SarabunPSK" w:ascii="TH SarabunPSK" w:hAnsi="TH SarabunPSK"/>
          <w:sz w:val="32"/>
          <w:szCs w:val="32"/>
        </w:rPr>
        <w:t xml:space="preserve">(Close -ended question) </w:t>
      </w:r>
      <w:r>
        <w:rPr>
          <w:rFonts w:ascii="TH SarabunPSK" w:hAnsi="TH SarabunPSK" w:cs="TH SarabunPSK"/>
          <w:sz w:val="32"/>
          <w:sz w:val="32"/>
          <w:szCs w:val="32"/>
        </w:rPr>
        <w:t>ได้แก่</w:t>
      </w:r>
    </w:p>
    <w:p>
      <w:pPr>
        <w:pStyle w:val="Normal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ab/>
        <w:tab/>
        <w:t>1) Yes – No question</w:t>
      </w:r>
    </w:p>
    <w:p>
      <w:pPr>
        <w:pStyle w:val="Normal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ab/>
        <w:tab/>
        <w:t>2) Check list</w:t>
      </w:r>
    </w:p>
    <w:p>
      <w:pPr>
        <w:pStyle w:val="Normal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(1) Check One Choice </w:t>
      </w:r>
    </w:p>
    <w:p>
      <w:pPr>
        <w:pStyle w:val="Normal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(2) Check multiple Choice </w:t>
      </w:r>
    </w:p>
    <w:p>
      <w:pPr>
        <w:pStyle w:val="Normal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ab/>
        <w:tab/>
        <w:t>(3) Rating Seale</w:t>
      </w:r>
    </w:p>
    <w:p>
      <w:pPr>
        <w:pStyle w:val="Normal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ab/>
        <w:tab/>
        <w:t>3) Wrieghting question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1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ละคำถามเปิด </w:t>
      </w:r>
      <w:r>
        <w:rPr>
          <w:rFonts w:cs="TH SarabunPSK" w:ascii="TH SarabunPSK" w:hAnsi="TH SarabunPSK"/>
          <w:sz w:val="32"/>
          <w:szCs w:val="32"/>
        </w:rPr>
        <w:t xml:space="preserve">(Open – ended question) </w:t>
      </w:r>
      <w:r>
        <w:rPr>
          <w:rFonts w:ascii="TH SarabunPSK" w:hAnsi="TH SarabunPSK" w:cs="TH SarabunPSK"/>
          <w:sz w:val="32"/>
          <w:sz w:val="32"/>
          <w:szCs w:val="32"/>
        </w:rPr>
        <w:t>ได้แก่คำถามที่เปิดโอกาสให้ผู้ตอบได้ตอบได้อย่างอิสรเสรี</w:t>
      </w:r>
    </w:p>
    <w:p>
      <w:pPr>
        <w:pStyle w:val="Normal"/>
        <w:spacing w:before="0" w:after="12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สังเกตการณ์ </w:t>
      </w:r>
      <w:r>
        <w:rPr>
          <w:rFonts w:cs="TH SarabunPSK" w:ascii="TH SarabunPSK" w:hAnsi="TH SarabunPSK"/>
          <w:b/>
          <w:bCs/>
          <w:sz w:val="32"/>
          <w:szCs w:val="32"/>
        </w:rPr>
        <w:t>(Observation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ือ แบบที่ครูผู้วิจัยได้สร้างขั้นเพื่อใช้ในการสังเกตดูพฤติกรรมของผู้เรียนว่าเป็นอย่างไรแล้วบันทึกลงตามความเป็นจริง</w:t>
      </w:r>
    </w:p>
    <w:p>
      <w:pPr>
        <w:pStyle w:val="Normal"/>
        <w:spacing w:before="0" w:after="12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สัมภาษณ์ </w:t>
      </w:r>
      <w:r>
        <w:rPr>
          <w:rFonts w:cs="TH SarabunPSK" w:ascii="TH SarabunPSK" w:hAnsi="TH SarabunPSK"/>
          <w:b/>
          <w:bCs/>
          <w:sz w:val="32"/>
          <w:szCs w:val="32"/>
        </w:rPr>
        <w:t>(Interview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ือ แบบที่ครูผู้วิจัยได้สร้างขึ้นเพื่อทำการสัมภาษณ์เชิงลึกเป็นรายบุคคลเพื่อให้ได้ข้อมูลอย่างละเอียดและเชิงลึกในตัวแปรที่เป็นนามธรรม</w:t>
      </w:r>
    </w:p>
    <w:p>
      <w:pPr>
        <w:pStyle w:val="Normal"/>
        <w:spacing w:before="0" w:after="12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ตรวจสอบรายการ </w:t>
      </w:r>
      <w:r>
        <w:rPr>
          <w:rFonts w:cs="TH SarabunPSK" w:ascii="TH SarabunPSK" w:hAnsi="TH SarabunPSK"/>
          <w:b/>
          <w:bCs/>
          <w:sz w:val="32"/>
          <w:szCs w:val="32"/>
        </w:rPr>
        <w:t>(Check list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ือแบบที่ครูผู้วิจัยสร้างขึ้นเมื่อตรวจสอบข้อมูลหรือเรื่องราวต่าง ๆ ที่กำหนดไว้อย่างสั้น ๆ เช่น ชอบ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ไม่ชอบ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ใช่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ไม่ใช่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ทำ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ไม่ทำ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ไม่มี เป็นต้น ซึ่งเป็นข้อมูลเชิงปริมาณ</w:t>
      </w:r>
    </w:p>
    <w:p>
      <w:pPr>
        <w:pStyle w:val="Normal"/>
        <w:spacing w:before="0" w:after="12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วัดความพึงพอใจ </w:t>
      </w:r>
      <w:r>
        <w:rPr>
          <w:rFonts w:cs="TH SarabunPSK" w:ascii="TH SarabunPSK" w:hAnsi="TH SarabunPSK"/>
          <w:b/>
          <w:bCs/>
          <w:sz w:val="32"/>
          <w:szCs w:val="32"/>
        </w:rPr>
        <w:t>(Sastisfaction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แบบที่ครูผู้วิจัยต้องสร้างขึ้นเพื่อวัดความพึงพอใจทุกครั้ง ความยาวประมาณ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หน้า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เขียนอัตชีวประวัติ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Autobiography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</w:t>
      </w:r>
      <w:r>
        <w:rPr>
          <w:rFonts w:ascii="TH SarabunPSK" w:hAnsi="TH SarabunPSK" w:cs="TH SarabunPSK"/>
          <w:sz w:val="32"/>
          <w:sz w:val="32"/>
          <w:szCs w:val="32"/>
        </w:rPr>
        <w:t>แบบที่เก็บรวบรวมข้อมูลเกี่ยวกับประวัติหรืออัตชีวประวัติของผู้เขียนโดยให้ผู้เรียนเขียนเล่าเรื่องไปเรื่อย ๆ ทำให้ครูรู้จักผู้เรียนดียิ่งขึ้นในเรื่อง ความรู้ เจตคติ ความสนใจ ความทุกข์ใจ หรือเบื้องหลังของชีวิตผู้เรียน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ังคมมิติ </w:t>
      </w:r>
      <w:r>
        <w:rPr>
          <w:rFonts w:cs="TH SarabunPSK" w:ascii="TH SarabunPSK" w:hAnsi="TH SarabunPSK"/>
          <w:b/>
          <w:bCs/>
          <w:sz w:val="32"/>
          <w:szCs w:val="32"/>
        </w:rPr>
        <w:t>(Sociomitry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ป็นการเก็บรวบรวมข้อมูลในกลุ่มผู้เรียนด้วยกันเอง เพื่อดูความสัมพันธ์ของสมาชิกในกลุ่ม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ศึกษาเป็นรายกรณี</w:t>
      </w:r>
      <w:r>
        <w:rPr>
          <w:rFonts w:cs="TH SarabunPSK" w:ascii="TH SarabunPSK" w:hAnsi="TH SarabunPSK"/>
          <w:b/>
          <w:bCs/>
          <w:sz w:val="32"/>
          <w:szCs w:val="32"/>
        </w:rPr>
        <w:t>(Case Study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ป็นวิธีศึกษาติดตามผู้เรียนคนใดคนหนึ่งตลอดระยะเวลาของการสอน เพื่อทราบภูมิหลังปัญหาความคิดเห็นและความชอบ – ไม่ชอบ เป็นต้น เพื่อหาแนวทางในการช่วยเหลือได้อย่างถูกต้อง และทันต่อเหตุการณ์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ตรวจคุณภาพเครื่องมือวิจัย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วิจัยเมื่อได้สร้างเครื่องมือวิจัยต่าง ๆ ดังกล่าวแล้ว จำเป็นอย่างยิ่งที่จะต้องให้ผู้เชี่ยวชาญอย่างน้อย </w:t>
      </w:r>
      <w:r>
        <w:rPr>
          <w:rFonts w:cs="TH SarabunPSK" w:ascii="TH SarabunPSK" w:hAnsi="TH SarabunPSK"/>
          <w:sz w:val="32"/>
          <w:szCs w:val="32"/>
        </w:rPr>
        <w:t xml:space="preserve">3-5 </w:t>
      </w:r>
      <w:r>
        <w:rPr>
          <w:rFonts w:ascii="TH SarabunPSK" w:hAnsi="TH SarabunPSK" w:cs="TH SarabunPSK"/>
          <w:sz w:val="32"/>
          <w:sz w:val="32"/>
          <w:szCs w:val="32"/>
        </w:rPr>
        <w:t>คน ตรวจหรือประเมินคุณภาพของเครื่องมือวิจัย เช่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รวจความถูกต้องครบสมบูรณ์ของเนื้อหา </w:t>
      </w:r>
      <w:r>
        <w:rPr>
          <w:rFonts w:cs="TH SarabunPSK" w:ascii="TH SarabunPSK" w:hAnsi="TH SarabunPSK"/>
          <w:sz w:val="32"/>
          <w:szCs w:val="32"/>
        </w:rPr>
        <w:t xml:space="preserve">(Content Validity)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เชื่อมั่น </w:t>
      </w:r>
      <w:r>
        <w:rPr>
          <w:rFonts w:cs="TH SarabunPSK" w:ascii="TH SarabunPSK" w:hAnsi="TH SarabunPSK"/>
          <w:sz w:val="32"/>
          <w:szCs w:val="32"/>
        </w:rPr>
        <w:t xml:space="preserve">(Reliability)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>ความยาก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ง่ายของข้อคำถา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>อำนาจจำแนกของข้อคำถา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 xml:space="preserve">5) </w:t>
      </w:r>
      <w:r>
        <w:rPr>
          <w:rFonts w:ascii="TH SarabunPSK" w:hAnsi="TH SarabunPSK" w:cs="TH SarabunPSK"/>
          <w:sz w:val="32"/>
          <w:sz w:val="32"/>
          <w:szCs w:val="32"/>
        </w:rPr>
        <w:t>การวัดความรู้ของข้อคำถา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 xml:space="preserve">6) </w:t>
      </w:r>
      <w:r>
        <w:rPr>
          <w:rFonts w:ascii="TH SarabunPSK" w:hAnsi="TH SarabunPSK" w:cs="TH SarabunPSK"/>
          <w:sz w:val="32"/>
          <w:sz w:val="32"/>
          <w:szCs w:val="32"/>
        </w:rPr>
        <w:t>ความเป็นปรนัย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 xml:space="preserve">7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รวจความสอดคล้อง </w:t>
      </w:r>
      <w:r>
        <w:rPr>
          <w:rFonts w:cs="TH SarabunPSK" w:ascii="TH SarabunPSK" w:hAnsi="TH SarabunPSK"/>
          <w:sz w:val="32"/>
          <w:szCs w:val="32"/>
        </w:rPr>
        <w:t>(IOC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1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วิเคราะห์ข้อมูล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Data Analysis) </w:t>
      </w:r>
    </w:p>
    <w:p>
      <w:pPr>
        <w:pStyle w:val="Normal"/>
        <w:spacing w:before="0" w:after="1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เมื่อครูผู้วิจัยได้เก็บรวบรวมข้อมูลจากการทดลองมาได้ทั้งหมดแล้วให้ดำเนินการตรวจดูความถูกต้องสมบูรณ์ทุกฉบับก่อน เมื่อเห็นว่าถูกต้องดีแล้วให้ดำเนินการวิเคราะห์ข้อมูล ดังนี้</w:t>
      </w:r>
    </w:p>
    <w:p>
      <w:pPr>
        <w:pStyle w:val="Normal"/>
        <w:spacing w:before="0" w:after="1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วิเคราะห์ข้อมูลเชิงปริมาณ</w:t>
      </w:r>
    </w:p>
    <w:p>
      <w:pPr>
        <w:pStyle w:val="Normal"/>
        <w:spacing w:before="0" w:after="1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วิเคราะห์ข้อมูลเชิงคุณภาพ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1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ิติที่ใช้ในการวิเคราะห์ข้อมูลเชิงปริมาณ</w:t>
      </w:r>
    </w:p>
    <w:p>
      <w:pPr>
        <w:pStyle w:val="Normal"/>
        <w:spacing w:before="0" w:after="1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ถิติบรรยาย </w:t>
      </w:r>
      <w:r>
        <w:rPr>
          <w:rFonts w:cs="TH SarabunPSK" w:ascii="TH SarabunPSK" w:hAnsi="TH SarabunPSK"/>
          <w:b/>
          <w:bCs/>
          <w:sz w:val="32"/>
          <w:szCs w:val="32"/>
        </w:rPr>
        <w:t>(Descriptive Statistics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ด้แก่สถิติที่ใช้บรรยายข้อมูลทั่วไปของผู้ตอบ ซึ่งได้แก่ ความถี่ ร้อยละ ค่าเฉลี่ยและส่วนเบี่ยงเบนมาตรฐาน เป็นต้น</w:t>
      </w:r>
    </w:p>
    <w:p>
      <w:pPr>
        <w:pStyle w:val="Normal"/>
        <w:jc w:val="left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ถิติอนุมาน </w:t>
      </w:r>
      <w:r>
        <w:rPr>
          <w:rFonts w:cs="TH SarabunPSK" w:ascii="TH SarabunPSK" w:hAnsi="TH SarabunPSK"/>
          <w:b/>
          <w:bCs/>
          <w:sz w:val="32"/>
          <w:szCs w:val="32"/>
        </w:rPr>
        <w:t>(Inferential statistics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แก่สถิติที่ใช้ทดสอบสมมติฐานการวิจัย เพื่อดูความแตกต่าง ซึ่งในที่นี้ได้แก่ </w:t>
      </w:r>
      <w:r>
        <w:rPr>
          <w:rFonts w:cs="TH SarabunPSK" w:ascii="TH SarabunPSK" w:hAnsi="TH SarabunPSK"/>
          <w:sz w:val="32"/>
          <w:szCs w:val="32"/>
        </w:rPr>
        <w:t xml:space="preserve">T-tes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ได้กำหนดค่าน้อยทางสถิติที่ </w:t>
      </w:r>
      <w:r>
        <w:rPr>
          <w:rFonts w:cs="TH SarabunPSK" w:ascii="TH SarabunPSK" w:hAnsi="TH SarabunPSK"/>
          <w:sz w:val="32"/>
          <w:szCs w:val="32"/>
        </w:rPr>
        <w:t>P. = 0.05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ียนรายงานการวิจัย </w:t>
      </w:r>
      <w:r>
        <w:rPr>
          <w:rFonts w:cs="TH SarabunPSK" w:ascii="TH SarabunPSK" w:hAnsi="TH SarabunPSK"/>
          <w:sz w:val="32"/>
          <w:szCs w:val="32"/>
        </w:rPr>
        <w:t xml:space="preserve">(Research writing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ครูผู้สอนได้ทำการวิเคราะห์ข้อมูลและแปรผลแล้ว ก็เขียนรายงานการวิจัยฉบับสมบูรณ์ซึ่งตามปกติ ก็มี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บท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ในการเขียนรายงานผลการวิจัยเชิงปฏิบัติการในชั้นเรียน ควรอย่างยิ่งที่จะต้องมีการนำเสนอในรูปของตาราง แผนภูมิ กราฟ หรือภาพต่าง ๆ เพื่อให้ผู้อ่านได้มองเห็นความแตกต่างหรือการเปรียบเทียบก่อนกับหลังได้อย่างเด่นชัดและเป็นรูปธรรมด้วย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เขียนข้อเสนอโครงการวิจัยปฏิบัติการในชั้นเรียน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ทำวิจัยนั้น ครูผู้สอนจะต้องเขียนข้อเสนอโครงการวิจัยหรือโครงร่างของการวิจัยไว้ก่อน เพราะเป็นเอกสารทางวิชาการชั้นสูง ดังนั้นจึงต้องใช้ความสามารถและเวลาในการเขียนไว้ก่อน ดังแบบ </w:t>
      </w:r>
      <w:r>
        <w:rPr>
          <w:rFonts w:cs="TH SarabunPSK" w:ascii="TH SarabunPSK" w:hAnsi="TH SarabunPSK"/>
          <w:sz w:val="32"/>
          <w:szCs w:val="32"/>
        </w:rPr>
        <w:t xml:space="preserve">(Form) </w:t>
      </w:r>
      <w:r>
        <w:rPr>
          <w:rFonts w:ascii="TH SarabunPSK" w:hAnsi="TH SarabunPSK" w:cs="TH SarabunPSK"/>
          <w:sz w:val="32"/>
          <w:sz w:val="32"/>
          <w:szCs w:val="32"/>
        </w:rPr>
        <w:t>ต่อไปนี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819150" cy="1254760"/>
            <wp:effectExtent l="0" t="0" r="0" b="0"/>
            <wp:docPr id="3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7" r="-3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เสนอโครงการวิจัยเชิงปฏิบัติการในชั้นเรีย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ื่อ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……………………………………………………………………………………………………………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…………………………………………………………………………………………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………………………………………………………………………………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โดย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…………………………………………………………………………</w:t>
      </w:r>
      <w:r>
        <w:rPr>
          <w:rFonts w:cs="TH SarabunPSK" w:ascii="TH SarabunPSK" w:hAnsi="TH SarabunPSK"/>
          <w:b/>
          <w:bCs/>
          <w:sz w:val="32"/>
          <w:szCs w:val="32"/>
        </w:rPr>
        <w:t>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1440" w:firstLine="720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ภาควิชา…………………………………………………………………………</w:t>
      </w:r>
      <w:r>
        <w:rPr>
          <w:rFonts w:cs="TH SarabunPSK" w:ascii="TH SarabunPSK" w:hAnsi="TH SarabunPSK"/>
          <w:b/>
          <w:bCs/>
          <w:sz w:val="36"/>
          <w:szCs w:val="36"/>
        </w:rPr>
        <w:t>...</w:t>
      </w:r>
    </w:p>
    <w:p>
      <w:pPr>
        <w:pStyle w:val="Normal"/>
        <w:ind w:left="1440" w:firstLine="720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…………………………………………………………………………………</w:t>
      </w:r>
    </w:p>
    <w:p>
      <w:pPr>
        <w:pStyle w:val="Normal"/>
        <w:ind w:left="1440" w:firstLine="720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มหามกุฏราชวิทยาลัย</w:t>
      </w:r>
      <w:r>
        <w:rPr>
          <w:rFonts w:cs="TH SarabunPSK" w:ascii="TH SarabunPSK" w:hAnsi="TH SarabunPSK"/>
          <w:b/>
          <w:bCs/>
          <w:sz w:val="36"/>
          <w:szCs w:val="36"/>
        </w:rPr>
        <w:t>/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ิทยาเขต………………………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ind w:left="1440" w:firstLine="720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ภาคเรียนที่………………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ปีการศึกษา………………………………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ทที่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ทนำ</w:t>
      </w:r>
    </w:p>
    <w:p>
      <w:pPr>
        <w:pStyle w:val="Normal"/>
        <w:spacing w:before="0" w:after="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สำคัญและที่มาของปัญหาที่ทำการวิจัย</w:t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..........(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ยาวประมาณ 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้ากระดาษ </w:t>
      </w:r>
      <w:r>
        <w:rPr>
          <w:rFonts w:cs="TH SarabunPSK" w:ascii="TH SarabunPSK" w:hAnsi="TH SarabunPSK"/>
          <w:sz w:val="32"/>
          <w:szCs w:val="32"/>
        </w:rPr>
        <w:t>A 4)</w:t>
      </w:r>
    </w:p>
    <w:p>
      <w:pPr>
        <w:pStyle w:val="Normal"/>
        <w:spacing w:before="0" w:after="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จทย์วิจัย</w:t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....................................................................................................</w:t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...................................................................................................</w:t>
      </w:r>
    </w:p>
    <w:p>
      <w:pPr>
        <w:pStyle w:val="Normal"/>
        <w:spacing w:before="0" w:after="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ของการวิจัย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</w:t>
      </w:r>
    </w:p>
    <w:p>
      <w:pPr>
        <w:pStyle w:val="Normal"/>
        <w:spacing w:before="0" w:after="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มมติฐานการวิจัย</w:t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บเขตของการวิจัย</w:t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บเขตด้านตัวแปร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</w:t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บเขตด้านประชากร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</w:t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บเขตด้านสถานที่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</w:t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บเขตด้านระยะเวลา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</w:t>
      </w:r>
    </w:p>
    <w:p>
      <w:pPr>
        <w:pStyle w:val="Normal"/>
        <w:spacing w:before="0" w:after="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ิยามศัพท์เฉพาะ</w:t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...........................................................................................</w:t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..........................................................................................</w:t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3.........................................................................................</w:t>
      </w:r>
    </w:p>
    <w:p>
      <w:pPr>
        <w:pStyle w:val="Normal"/>
        <w:spacing w:before="0" w:after="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โยชน์ที่คาดว่าจะได้รับ</w:t>
      </w:r>
    </w:p>
    <w:p>
      <w:pPr>
        <w:pStyle w:val="Normal"/>
        <w:numPr>
          <w:ilvl w:val="0"/>
          <w:numId w:val="7"/>
        </w:numPr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ะช่วย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</w:t>
      </w:r>
    </w:p>
    <w:p>
      <w:pPr>
        <w:pStyle w:val="Normal"/>
        <w:numPr>
          <w:ilvl w:val="0"/>
          <w:numId w:val="7"/>
        </w:numPr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ะช่วย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</w:t>
      </w:r>
    </w:p>
    <w:p>
      <w:pPr>
        <w:pStyle w:val="Normal"/>
        <w:numPr>
          <w:ilvl w:val="0"/>
          <w:numId w:val="7"/>
        </w:numPr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ะได้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</w:t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ทที่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ฤษฎี แนวคิดและงานวิจัยที่เกี่ยวข้อง</w:t>
      </w:r>
    </w:p>
    <w:p>
      <w:pPr>
        <w:pStyle w:val="Normal"/>
        <w:spacing w:before="0" w:after="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ล่าวนำ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ฤษฎีเกี่ยวกับ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</w:t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แนวคิดเกี่ยวกับ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</w:t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ภาพของชั้นเรีย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</w:t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ลงานวิจัยที่เกี่ยวข้อ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ทที่ 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การดำเนินการวิจัย</w:t>
      </w:r>
    </w:p>
    <w:p>
      <w:pPr>
        <w:pStyle w:val="Normal"/>
        <w:spacing w:before="0" w:after="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ล่าวนำ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ชากรและกลุ่มตัวอย่าง</w:t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ข้อมูลที่ใช้ในการวิจัย</w:t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ทคนิค วิธีการ หรือนวัตกรรมที่ใช้</w:t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ขั้นตอนและแผนการทดลอง</w:t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ครื่องมือวิจัย</w:t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ร้างและตรวจคุณภาพเครื่องมือวิจัย</w:t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เก็บรวบรวมข้อมูล</w:t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วิเคราะห์ข้อมูลและแปลความหมาย</w:t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ถิติที่ใช้</w:t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นำเสนอผลการวิจั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ทที่ 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วิจัย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ล่าวนำ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ทที่ 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 อภิปรายผลและข้อเสนอแนะ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ผลการวิจัย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ภิปรายผลการวิจัย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แนะ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้อเสนอแนะเชิงนโยบาย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้อเสนอแนะสำหรับผู้ปฏิบัติ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้อเสนอแนะสำหรับการศึกษาวิจัยต่อไป</w:t>
      </w:r>
      <w:r>
        <w:rPr>
          <w:rFonts w:cs="TH SarabunPSK" w:ascii="TH SarabunPSK" w:hAnsi="TH SarabunPSK"/>
          <w:sz w:val="32"/>
          <w:szCs w:val="32"/>
        </w:rPr>
        <w:t>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รรณานุกรม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คผนวก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ครื่องมือวิจัย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พประกอบ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วัติครูผู้วิจัย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รุป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ิจัยเชิงปฏิบัติการในชั้นเรียนหรือเรียกสั้น ๆ ว่าการวิจัยในชั้นเรียนนี้ นับว่าเป็นงานวิจัยที่ครูผู้สอนทุกท่านทุกระดับและทุกภาคเรียนจะต้องกระทำควบคู่ไปกับการเรียนการสอนทุกครั้งตราบเท่าที่ยังรับผิดชอบในการสอนแต่ละวิชา เพราะการวิจัยเป็นการพัฒนาศักยภาพของครูผู้สอนและเป็นการพัฒนาคุณภาพการเรียนการสอนของผู้เรียนด้วย แต่ต้องทำวิจัยตามขั้นตอนของการวิจัยที่กำหนดไว้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ดังนั้น จึงขอให้ครูผู้สอนทุกท่านได้ลงมือทำวิจัยในชั้นเรียนตั้งแต่บัดนี้แล้วท่านจะมีประสบการณ์ในด้านวิจัยและสามารถนำผลงานวิจัยไปเป็นตัวชี้วัด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Indicator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หรับการประกันคุณภาพการศึกษาของท่านด้วยและคณะของท่านด้วยรวมทั้งมหาวิทยาลัยของท่านด้วย จึงขอเอาใจช่วยทุกท่านด้วยความยินดียิ่ง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ให้โชคดี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ีความสุข</w:t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ธเนศ  ต่วนชะเอม</w:t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ัญญา  ธีระวิทยเลิศ</w:t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ธันว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7</w:t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08-1927-4702</w:t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รรณานุกรม</w:t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ธเนศ  ต่วนชะเอม</w:t>
      </w:r>
      <w:r>
        <w:rPr>
          <w:rFonts w:cs="TH SarabunPSK" w:ascii="TH SarabunPSK" w:hAnsi="TH SarabunPSK"/>
          <w:sz w:val="32"/>
          <w:szCs w:val="32"/>
        </w:rPr>
        <w:t xml:space="preserve">.(2542) </w:t>
      </w:r>
      <w:r>
        <w:rPr>
          <w:rFonts w:ascii="TH SarabunPSK" w:hAnsi="TH SarabunPSK" w:cs="TH SarabunPSK"/>
          <w:sz w:val="32"/>
          <w:sz w:val="32"/>
          <w:szCs w:val="32"/>
        </w:rPr>
        <w:t>การวิจัยในชั้นเรีย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ประกอบการฝึกอบรมเชิงปฏิบัติการหลักสูตร </w:t>
      </w:r>
    </w:p>
    <w:p>
      <w:pPr>
        <w:pStyle w:val="Normal"/>
        <w:spacing w:before="0" w:after="120"/>
        <w:ind w:firstLine="720"/>
        <w:rPr/>
      </w:pPr>
      <w:r>
        <w:rPr>
          <w:rFonts w:cs="TH SarabunPSK" w:ascii="TH SarabunPSK" w:hAnsi="TH SarabunPSK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>การวิจัยในชั้นเรียน”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ธเนศ  ต่วนชะเอม ปัญญา  ธีระวิทยเลิศ และสุชาดา นาคฤทธิ์</w:t>
      </w:r>
      <w:r>
        <w:rPr>
          <w:rFonts w:cs="TH SarabunPSK" w:ascii="TH SarabunPSK" w:hAnsi="TH SarabunPSK"/>
          <w:sz w:val="32"/>
          <w:szCs w:val="32"/>
        </w:rPr>
        <w:t xml:space="preserve">.(2553) </w:t>
      </w:r>
      <w:r>
        <w:rPr>
          <w:rFonts w:ascii="TH SarabunPSK" w:hAnsi="TH SarabunPSK" w:cs="TH SarabunPSK"/>
          <w:sz w:val="32"/>
          <w:sz w:val="32"/>
          <w:szCs w:val="32"/>
        </w:rPr>
        <w:t>คู่มือการทำ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</w:t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ฝึกอบรมเพื่อพัฒนานักวิจัยระดับปฏิบัติการ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ุญมี  พันธุ์ไทย</w:t>
      </w:r>
      <w:r>
        <w:rPr>
          <w:rFonts w:cs="TH SarabunPSK" w:ascii="TH SarabunPSK" w:hAnsi="TH SarabunPSK"/>
          <w:sz w:val="32"/>
          <w:szCs w:val="32"/>
        </w:rPr>
        <w:t xml:space="preserve">.(2540) </w:t>
      </w:r>
      <w:r>
        <w:rPr>
          <w:rFonts w:ascii="TH SarabunPSK" w:hAnsi="TH SarabunPSK" w:cs="TH SarabunPSK"/>
          <w:sz w:val="32"/>
          <w:sz w:val="32"/>
          <w:szCs w:val="32"/>
        </w:rPr>
        <w:t>การวิจัยในชั้นเรีย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กรุงเทพฯ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แสงจันทร์การพิมพ์</w:t>
      </w:r>
      <w:r>
        <w:rPr>
          <w:rFonts w:cs="TH SarabunPSK" w:ascii="TH SarabunPSK" w:hAnsi="TH SarabunPSK"/>
          <w:sz w:val="32"/>
          <w:szCs w:val="32"/>
        </w:rPr>
        <w:t xml:space="preserve">. </w:t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ัญญา  ธีระวิทยเลิศ</w:t>
      </w:r>
      <w:r>
        <w:rPr>
          <w:rFonts w:cs="TH SarabunPSK" w:ascii="TH SarabunPSK" w:hAnsi="TH SarabunPSK"/>
          <w:sz w:val="32"/>
          <w:szCs w:val="32"/>
        </w:rPr>
        <w:t xml:space="preserve">.(2540) </w:t>
      </w:r>
      <w:r>
        <w:rPr>
          <w:rFonts w:ascii="TH SarabunPSK" w:hAnsi="TH SarabunPSK" w:cs="TH SarabunPSK"/>
          <w:sz w:val="32"/>
          <w:sz w:val="32"/>
          <w:szCs w:val="32"/>
        </w:rPr>
        <w:t>การวิจัยปฏิบัติการ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เอกสารโรเนียวเย็บเล่ม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่องพรรณ  ตรัยมงคลกูล</w:t>
      </w:r>
      <w:r>
        <w:rPr>
          <w:rFonts w:cs="TH SarabunPSK" w:ascii="TH SarabunPSK" w:hAnsi="TH SarabunPSK"/>
          <w:sz w:val="32"/>
          <w:szCs w:val="32"/>
        </w:rPr>
        <w:t xml:space="preserve">.(2543) </w:t>
      </w:r>
      <w:r>
        <w:rPr>
          <w:rFonts w:ascii="TH SarabunPSK" w:hAnsi="TH SarabunPSK" w:cs="TH SarabunPSK"/>
          <w:sz w:val="32"/>
          <w:sz w:val="32"/>
          <w:szCs w:val="32"/>
        </w:rPr>
        <w:t>การวิจัยในชั้นเรีย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กรุงเทพฯ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มหาวิทยาลัยเกษตรศาสตร์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าโร  เพ็งสวัสดิ์</w:t>
      </w:r>
      <w:r>
        <w:rPr>
          <w:rFonts w:cs="TH SarabunPSK" w:ascii="TH SarabunPSK" w:hAnsi="TH SarabunPSK"/>
          <w:sz w:val="32"/>
          <w:szCs w:val="32"/>
        </w:rPr>
        <w:t xml:space="preserve">.(2546) </w:t>
      </w:r>
      <w:r>
        <w:rPr>
          <w:rFonts w:ascii="TH SarabunPSK" w:hAnsi="TH SarabunPSK" w:cs="TH SarabunPSK"/>
          <w:sz w:val="32"/>
          <w:sz w:val="32"/>
          <w:szCs w:val="32"/>
        </w:rPr>
        <w:t>การวิจัยในชั้นเรีย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กรุงเทพฯ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สุวิริยาสาส์น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ุวิมล  ว่องวาณิช</w:t>
      </w:r>
      <w:r>
        <w:rPr>
          <w:rFonts w:cs="TH SarabunPSK" w:ascii="TH SarabunPSK" w:hAnsi="TH SarabunPSK"/>
          <w:sz w:val="32"/>
          <w:szCs w:val="32"/>
        </w:rPr>
        <w:t xml:space="preserve">.(2548) </w:t>
      </w:r>
      <w:r>
        <w:rPr>
          <w:rFonts w:ascii="TH SarabunPSK" w:hAnsi="TH SarabunPSK" w:cs="TH SarabunPSK"/>
          <w:sz w:val="32"/>
          <w:sz w:val="32"/>
          <w:szCs w:val="32"/>
        </w:rPr>
        <w:t>การวิจัยปฏิบัติการในชั้นเรีย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มพ์ครั้งที่ </w:t>
      </w:r>
      <w:r>
        <w:rPr>
          <w:rFonts w:cs="TH SarabunPSK" w:ascii="TH SarabunPSK" w:hAnsi="TH SarabunPSK"/>
          <w:sz w:val="32"/>
          <w:szCs w:val="32"/>
        </w:rPr>
        <w:t xml:space="preserve">8, </w:t>
      </w:r>
      <w:r>
        <w:rPr>
          <w:rFonts w:ascii="TH SarabunPSK" w:hAnsi="TH SarabunPSK" w:cs="TH SarabunPSK"/>
          <w:sz w:val="32"/>
          <w:sz w:val="32"/>
          <w:szCs w:val="32"/>
        </w:rPr>
        <w:t>กรุงเทพฯ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ริษัทด่านสุทธาการพิมพ์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1440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28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08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2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320"/>
        </w:tabs>
        <w:ind w:left="1332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eastAsia="Cordia New" w:cs="Angsana New"/>
      <w:sz w:val="16"/>
      <w:szCs w:val="20"/>
    </w:rPr>
  </w:style>
  <w:style w:type="character" w:styleId="Style16">
    <w:name w:val="หัวกระดาษ อักขระ"/>
    <w:qFormat/>
    <w:rPr>
      <w:rFonts w:ascii="Cordia New" w:hAnsi="Cordia New" w:eastAsia="Cordia New" w:cs="Cordia New"/>
      <w:sz w:val="28"/>
      <w:szCs w:val="35"/>
    </w:rPr>
  </w:style>
  <w:style w:type="character" w:styleId="Style17">
    <w:name w:val="ท้ายกระดาษ อักขระ"/>
    <w:qFormat/>
    <w:rPr>
      <w:rFonts w:ascii="Cordia New" w:hAnsi="Cordia New" w:eastAsia="Cordia New" w:cs="Cordia New"/>
      <w:sz w:val="28"/>
      <w:szCs w:val="3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0:34:00Z</dcterms:created>
  <dc:creator>HomeUser</dc:creator>
  <dc:description/>
  <cp:keywords/>
  <dc:language>en-US</dc:language>
  <cp:lastModifiedBy>HomeUser</cp:lastModifiedBy>
  <cp:lastPrinted>2013-10-14T16:51:00Z</cp:lastPrinted>
  <dcterms:modified xsi:type="dcterms:W3CDTF">2014-12-14T07:35:00Z</dcterms:modified>
  <cp:revision>34</cp:revision>
  <dc:subject/>
  <dc:title/>
</cp:coreProperties>
</file>